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lang w:val="en-US"/>
        </w:rPr>
      </w:pPr>
      <w:r>
        <w:rPr>
          <w:b/>
          <w:bCs/>
          <w:sz w:val="48"/>
          <w:lang w:val="en-US"/>
        </w:rPr>
        <w:t>Beatha  Chormaic</w:t>
      </w:r>
    </w:p>
    <w:p>
      <w:pPr>
        <w:pStyle w:val="Normal"/>
        <w:jc w:val="center"/>
        <w:rPr>
          <w:b/>
          <w:b/>
          <w:bCs/>
          <w:sz w:val="36"/>
          <w:lang w:val="en-US"/>
        </w:rPr>
      </w:pPr>
      <w:r>
        <w:rPr>
          <w:b/>
          <w:bCs/>
          <w:sz w:val="36"/>
          <w:lang w:val="en-US"/>
        </w:rPr>
      </w:r>
    </w:p>
    <w:p>
      <w:pPr>
        <w:pStyle w:val="Normal"/>
        <w:jc w:val="center"/>
        <w:rPr>
          <w:sz w:val="32"/>
          <w:lang w:val="en-US"/>
        </w:rPr>
      </w:pPr>
      <w:r>
        <w:rPr>
          <w:sz w:val="32"/>
          <w:lang w:val="en-US"/>
        </w:rPr>
        <w:t>Máire Nic Mhaoláin</w:t>
      </w:r>
    </w:p>
    <w:p>
      <w:pPr>
        <w:pStyle w:val="Normal"/>
        <w:jc w:val="center"/>
        <w:rPr>
          <w:sz w:val="36"/>
          <w:lang w:val="en-US"/>
        </w:rPr>
      </w:pPr>
      <w:r>
        <w:rPr>
          <w:sz w:val="36"/>
          <w:lang w:val="en-US"/>
        </w:rPr>
      </w:r>
    </w:p>
    <w:p>
      <w:pPr>
        <w:pStyle w:val="Normal"/>
        <w:jc w:val="both"/>
        <w:rPr/>
      </w:pPr>
      <w:r>
        <w:rPr>
          <w:lang w:val="en-US"/>
        </w:rPr>
        <w:tab/>
      </w:r>
      <w:r>
        <w:rPr>
          <w:b/>
          <w:bCs/>
          <w:sz w:val="40"/>
          <w:lang w:val="en-US"/>
        </w:rPr>
        <w:t>B</w:t>
      </w:r>
      <w:r>
        <w:rPr>
          <w:lang w:val="en-US"/>
        </w:rPr>
        <w:t xml:space="preserve">hí rí iontach in Éirinn fadó darbh ainm Cormac mac Airt. Art Aonair mac Coinn Chéadchathaigh ab athair dó, agus ba í Éachtach, iníon an ghabha, a mháthair. </w:t>
      </w:r>
    </w:p>
    <w:p>
      <w:pPr>
        <w:pStyle w:val="Normal"/>
        <w:jc w:val="both"/>
        <w:rPr>
          <w:lang w:val="en-US"/>
        </w:rPr>
      </w:pPr>
      <w:r>
        <w:rPr>
          <w:lang w:val="en-US"/>
        </w:rPr>
        <w:tab/>
        <w:t xml:space="preserve">Sular rugadh Cormac, bhí brionglóid ag a mháthair gur baineadh a ceann dá colainn, gur fhás crann mór as a muineál agus gur leatnaigh géaga an chrainn sin thar Éirinn uile. Tháinig an fharraige os cionn an chrainn ina dhiaidh sin ach d’fhás crann mór eile arís as an bhfréamh chéanna. </w:t>
      </w:r>
    </w:p>
    <w:p>
      <w:pPr>
        <w:pStyle w:val="Normal"/>
        <w:jc w:val="both"/>
        <w:rPr>
          <w:lang w:val="en-US"/>
        </w:rPr>
      </w:pPr>
      <w:r>
        <w:rPr>
          <w:lang w:val="en-US"/>
        </w:rPr>
        <w:tab/>
        <w:t>D’inis sí an bhrionglóid dá fear ar maidin.</w:t>
      </w:r>
    </w:p>
    <w:p>
      <w:pPr>
        <w:pStyle w:val="Normal"/>
        <w:jc w:val="both"/>
        <w:rPr>
          <w:lang w:val="en-US"/>
        </w:rPr>
      </w:pPr>
      <w:r>
        <w:rPr>
          <w:lang w:val="en-US"/>
        </w:rPr>
        <w:tab/>
        <w:t>“Seo brí na brionglóide duit,’ arsa Art. “Ceann gach mná a fear, agus mise do cheannsa, agus bainfear mise díot i gcath Mhaigh Mucraimhe ar ball. Is é an crann mór a d’fhás as do mhuineál, mac a bhéarfas tú domsa a bheas ina rí ar Éirinn. Is í an fharraige a bháigh é sin, cnámh éisc a thachtfas é. Is é an dara crann as an bhfréamh chéanna, mac leis siúd a bheas ina rí ar Éirinn ina dhiaidh. Agus mo chomhairle duit, nuair a shaolófar mo mhacsa duit ar ball, é a bhreith leat ar altramas chuig mo chara Lughna i gConnachta.”</w:t>
      </w:r>
    </w:p>
    <w:p>
      <w:pPr>
        <w:pStyle w:val="Normal"/>
        <w:jc w:val="both"/>
        <w:rPr>
          <w:lang w:val="en-US"/>
        </w:rPr>
      </w:pPr>
      <w:r>
        <w:rPr>
          <w:lang w:val="en-US"/>
        </w:rPr>
        <w:tab/>
        <w:t>Maraíodh Art sa chath, díreach mar a dúirt sé féin. Go gairid ina dhiaidh sin bhí Éachtach agus a cailín ar a mbealach go teach Lughna sa charbad nuair a d’aithin Éachtach go raibh an leanbh ag teacht. D’éirigh sí as an gcarbad gur rug an leanbh ar thaobh an bhóthair. Chuir an cailín leaba de chraobhóga fúithi. Bhí codladh ar Éachtach agus dúirt sí leis an gcailín súil a choinneáil ar an leanbh tamall, ach bhí tuirse ar an gcailín agus thit a codladh uirthise chomh maith. Tháinig mac tíre ansin agus rug léi an leanbh go dtí uaimh mar a raibh ál coileán aici féin.</w:t>
      </w:r>
    </w:p>
    <w:p>
      <w:pPr>
        <w:pStyle w:val="Normal"/>
        <w:jc w:val="both"/>
        <w:rPr>
          <w:lang w:val="en-US"/>
        </w:rPr>
      </w:pPr>
      <w:r>
        <w:rPr>
          <w:lang w:val="en-US"/>
        </w:rPr>
        <w:tab/>
        <w:t xml:space="preserve">Lig Éachtach scread léamnhar aisti nuair a mhúscail sí agus gan an leanbh ar fáil. Tharla Lughna ar na gaobhair agus chuala sé an scread. Thug sé an bheirt bhan abhaile leis, agus gheall sé duais mhór don té a gheobhadh an leanbh ar ais. </w:t>
      </w:r>
    </w:p>
    <w:p>
      <w:pPr>
        <w:pStyle w:val="Normal"/>
        <w:jc w:val="both"/>
        <w:rPr>
          <w:lang w:val="en-US"/>
        </w:rPr>
      </w:pPr>
      <w:r>
        <w:rPr>
          <w:lang w:val="en-US"/>
        </w:rPr>
        <w:tab/>
        <w:t xml:space="preserve">Tamall ina dhiaidh sin bhí fear de chuid Lughna amuigh ag seilg agus chonaic sé an t-ál coileán ag súgradh i ndoras na huaimhe agus tachrán linbh in éindí leo. Tugadh an leanbh abhaile tigh Lughna. Tugadh Cormac air, nó shíl na daoine san am gur “Corbmac” nó “mac carbaid” ba bhrí leis an ainm sin. Oileadh é go cúramach tigh Lughna agus d’fhás sé ina ógánach breá láidir. </w:t>
      </w:r>
    </w:p>
    <w:p>
      <w:pPr>
        <w:pStyle w:val="Normal"/>
        <w:jc w:val="both"/>
        <w:rPr>
          <w:lang w:val="en-US"/>
        </w:rPr>
      </w:pPr>
      <w:r>
        <w:rPr>
          <w:lang w:val="en-US"/>
        </w:rPr>
        <w:tab/>
        <w:t>Lá dá raibh sé ag imirt le beirt mhac Lughna d’éirigh eatarthu agus bhuail Cormac fear acu.</w:t>
      </w:r>
    </w:p>
    <w:p>
      <w:pPr>
        <w:pStyle w:val="Normal"/>
        <w:jc w:val="both"/>
        <w:rPr>
          <w:lang w:val="en-US"/>
        </w:rPr>
      </w:pPr>
      <w:r>
        <w:rPr>
          <w:lang w:val="en-US"/>
        </w:rPr>
        <w:tab/>
        <w:t>“Nach dána an mhaise do do leithéid mise a bhualadh,” arsa mac Lughna, “agus gan a fhios cé thú féin nó cér díobh thú ach tú i do pháiste ceo gan athair.”</w:t>
      </w:r>
    </w:p>
    <w:p>
      <w:pPr>
        <w:pStyle w:val="Normal"/>
        <w:jc w:val="both"/>
        <w:rPr>
          <w:lang w:val="en-US"/>
        </w:rPr>
      </w:pPr>
      <w:r>
        <w:rPr>
          <w:lang w:val="en-US"/>
        </w:rPr>
        <w:tab/>
        <w:t>Ghoill an chaint sin ar Chormac agus chuaigh sé leis an scéal go Lughna.</w:t>
      </w:r>
    </w:p>
    <w:p>
      <w:pPr>
        <w:pStyle w:val="Normal"/>
        <w:jc w:val="both"/>
        <w:rPr>
          <w:lang w:val="en-US"/>
        </w:rPr>
      </w:pPr>
      <w:r>
        <w:rPr>
          <w:lang w:val="en-US"/>
        </w:rPr>
        <w:tab/>
        <w:t>“Ní fíor an méid a dúirt mo mhac,” arsa Lughna, “nó is mac thú leis an dea-rí, Art mac Coinn Chéadchathaigh, agus tá sé sa tairngreacht go dtiocfaidh tú in oidhreacht d’atharsa. Agus ní bheidh rath ná séan ná an aimsir cheart féin sa tír fad a bheas an fear atá ina rí anois i dTeamhair.”</w:t>
      </w:r>
    </w:p>
    <w:p>
      <w:pPr>
        <w:pStyle w:val="Normal"/>
        <w:jc w:val="both"/>
        <w:rPr>
          <w:lang w:val="en-US"/>
        </w:rPr>
      </w:pPr>
      <w:r>
        <w:rPr>
          <w:lang w:val="en-US"/>
        </w:rPr>
        <w:tab/>
        <w:t>Lughaidh mac Mhaicnia a bhí ina rí ar Éirinn san am sin, ach ní hé sin a thugtaí air de ghnáth ach Mac Con, mar nuair a bhí sé ina leanbh beag ar altramas ag Rí Mumhan, bhí sé de nós aige bheith ag súgradh ar an urlár le cú fiochmhar de chuid an rí, agus ba ghnách leis an gcú é a iompar thart ina bhéal gan dochar a dhéanamh dó.</w:t>
      </w:r>
    </w:p>
    <w:p>
      <w:pPr>
        <w:pStyle w:val="Normal"/>
        <w:jc w:val="both"/>
        <w:rPr>
          <w:lang w:val="en-US"/>
        </w:rPr>
      </w:pPr>
      <w:r>
        <w:rPr>
          <w:lang w:val="en-US"/>
        </w:rPr>
        <w:tab/>
        <w:t>“Téanam orainn, más ea,” arsa Cormac, “go bhfeice mé dúiche m’athar i dTeamhair.”</w:t>
      </w:r>
    </w:p>
    <w:p>
      <w:pPr>
        <w:pStyle w:val="Normal"/>
        <w:jc w:val="both"/>
        <w:rPr>
          <w:lang w:val="en-US"/>
        </w:rPr>
      </w:pPr>
      <w:r>
        <w:rPr>
          <w:lang w:val="en-US"/>
        </w:rPr>
        <w:tab/>
        <w:t xml:space="preserve">D’imigh sé féin agus Lughna go Teamhair, agus cuireadh Cormac faoi chúram baintrí a bhí ina cónaí in aice na háite agus é ag obair mar aoire caorach, mar bheadh an rí ar buile dá mbeadh a fhios aige go raibh Cormac tagtha go Teamhair. </w:t>
      </w:r>
    </w:p>
    <w:p>
      <w:pPr>
        <w:pStyle w:val="Normal"/>
        <w:jc w:val="both"/>
        <w:rPr>
          <w:lang w:val="en-US"/>
        </w:rPr>
      </w:pPr>
      <w:r>
        <w:rPr>
          <w:lang w:val="en-US"/>
        </w:rPr>
        <w:tab/>
        <w:t>San am sin bhíodh reachtaire i gceannas ar theaghlach gach rí. Fear tábhachtach a bhí sa reachtaire, agus é freagrach as an soláthar bia go léir, agus as leapachas a chur ar fáil d’aíonna, agus as an gcíos a bhailiú don rí.</w:t>
      </w:r>
    </w:p>
    <w:p>
      <w:pPr>
        <w:pStyle w:val="Normal"/>
        <w:jc w:val="both"/>
        <w:rPr>
          <w:lang w:val="en-US"/>
        </w:rPr>
      </w:pPr>
      <w:r>
        <w:rPr>
          <w:lang w:val="en-US"/>
        </w:rPr>
        <w:tab/>
        <w:t>Go gairid i ndiaidh do Chormac tosú ag obair mar aoire, fuair mac reachtaire an rí speech ó chapall agus fuair sé bás de. Thug an reachtaire an chúis os comhair Mhac Con ag iarraidh éirice i mbás a mhic. Agus ba í breith a thug an rí, an chos a bhuail an mac a bhaint den chapall agus a thabhairt don athair. Agus rinneadh amhlaidh.</w:t>
      </w:r>
    </w:p>
    <w:p>
      <w:pPr>
        <w:pStyle w:val="Normal"/>
        <w:jc w:val="both"/>
        <w:rPr>
          <w:lang w:val="en-US"/>
        </w:rPr>
      </w:pPr>
      <w:r>
        <w:rPr>
          <w:lang w:val="en-US"/>
        </w:rPr>
        <w:tab/>
        <w:t>Dúirt Cormac gurbh olc an bhreith í mar go raibh an capall gan mhaith anois agus nárbh aon tairbhe don reachtaire an chos a fuair sé, agus gur fhearr an capall a thabhairt don reachtaire. Dúirt gach duine gurbh í sin an bhreith chóir.</w:t>
      </w:r>
    </w:p>
    <w:p>
      <w:pPr>
        <w:pStyle w:val="Normal"/>
        <w:jc w:val="both"/>
        <w:rPr>
          <w:lang w:val="en-US"/>
        </w:rPr>
      </w:pPr>
      <w:r>
        <w:rPr>
          <w:lang w:val="en-US"/>
        </w:rPr>
        <w:tab/>
        <w:t>Bhí garraí glaisine ag an mbanríon i dTeamhair agus níor cheadmhach beithíoch ar bith a ligean ag innilt ann, mar luibh luachmhar ba ea an ghlaisin a mbaintí dath gorm aisti san am sin. Ní raibh a fhios sin ag Cormac agus lig sé caoirigh na baintrí isteach lá agus d’ith siad an ghlaisin go léir. Nuair a chonaic maor an gharraí an scrios a bhí déanta, ní scaoilfeadh sé na caoirigh abhaile tráthnóna.</w:t>
      </w:r>
    </w:p>
    <w:p>
      <w:pPr>
        <w:pStyle w:val="Normal"/>
        <w:jc w:val="both"/>
        <w:rPr>
          <w:lang w:val="en-US"/>
        </w:rPr>
      </w:pPr>
      <w:r>
        <w:rPr>
          <w:lang w:val="en-US"/>
        </w:rPr>
        <w:tab/>
        <w:t>Chuaigh an bhaintreach chuig an rí ag tarraidh air breith a thabhairt sa chúis. Agus ba í breith a thug sé, na caoirigh a thabhairt don bhanríon in éiric na glaisine a d’ith siad.</w:t>
      </w:r>
    </w:p>
    <w:p>
      <w:pPr>
        <w:pStyle w:val="Normal"/>
        <w:jc w:val="both"/>
        <w:rPr>
          <w:lang w:val="en-US"/>
        </w:rPr>
      </w:pPr>
      <w:r>
        <w:rPr>
          <w:lang w:val="en-US"/>
        </w:rPr>
        <w:tab/>
        <w:t>“Ba chirte,” arsa Cormac, “lomra na gcaorach a thabhairt di in éiric na glaisine, mar fásfaidh siad araon arís.”</w:t>
      </w:r>
    </w:p>
    <w:p>
      <w:pPr>
        <w:pStyle w:val="Normal"/>
        <w:jc w:val="both"/>
        <w:rPr>
          <w:lang w:val="en-US"/>
        </w:rPr>
      </w:pPr>
      <w:r>
        <w:rPr>
          <w:lang w:val="en-US"/>
        </w:rPr>
        <w:tab/>
        <w:t>Dúirt gach duine gurbh í sin an bhreith chóir, agus gur mac dea-rí a thug í. Bhí fearg ar Mhac Con nuair a chuala sé na daoine go léir ag cáineadh a bhreithiúnais féin agus ag moladh bhreithiúnas Chormaic, mar d’aithin sé ansin cé a bhí ann, agus bhí sé sa tairngreacht go mbainfeadh Cormac flaitheas Éireann de féin ar ball. Thug sé iarraidh mharfa air, ach d’éalaigh Cormac uaidh de léim thar mhúr na Teamhrach amach.</w:t>
      </w:r>
    </w:p>
    <w:p>
      <w:pPr>
        <w:pStyle w:val="Normal"/>
        <w:jc w:val="both"/>
        <w:rPr/>
      </w:pPr>
      <w:r>
        <w:rPr>
          <w:lang w:val="en-US"/>
        </w:rPr>
        <w:tab/>
        <w:t>Níor fágadh Mac Con ach bliain amháin eile i dTeamhair, mar bhí an ghráin dhearg ag na daoine air cionn is gur drochrí a bhí ann, agus níor fhás féar trí thalamh i rith na bliana sin, ná níor tháinig duilleog ar chrann ná dias ar arbhar.</w:t>
      </w:r>
    </w:p>
    <w:p>
      <w:pPr>
        <w:pStyle w:val="Normal"/>
        <w:jc w:val="both"/>
        <w:rPr>
          <w:lang w:val="en-US"/>
        </w:rPr>
      </w:pPr>
      <w:r>
        <w:rPr>
          <w:lang w:val="en-US"/>
        </w:rPr>
      </w:r>
    </w:p>
    <w:p>
      <w:pPr>
        <w:pStyle w:val="Normal"/>
        <w:jc w:val="center"/>
        <w:rPr>
          <w:sz w:val="32"/>
          <w:lang w:val="en-US"/>
        </w:rPr>
      </w:pPr>
      <w:r>
        <w:rPr>
          <w:rFonts w:cs="Courier New" w:ascii="Courier New" w:hAnsi="Courier New"/>
          <w:sz w:val="32"/>
          <w:lang w:val="en-US"/>
        </w:rPr>
        <w:t>♦</w:t>
      </w:r>
    </w:p>
    <w:p>
      <w:pPr>
        <w:pStyle w:val="Normal"/>
        <w:jc w:val="both"/>
        <w:rPr>
          <w:sz w:val="32"/>
          <w:lang w:val="en-US"/>
        </w:rPr>
      </w:pPr>
      <w:r>
        <w:rPr>
          <w:sz w:val="32"/>
          <w:lang w:val="en-US"/>
        </w:rPr>
      </w:r>
    </w:p>
    <w:p>
      <w:pPr>
        <w:pStyle w:val="Normal"/>
        <w:jc w:val="both"/>
        <w:rPr/>
      </w:pPr>
      <w:r>
        <w:rPr>
          <w:lang w:val="en-US"/>
        </w:rPr>
        <w:tab/>
        <w:t>I gceann na bliana sin ghabh Cormac mac Airt flaitheas Éireann. Ní raibh riamh sa domhan rí mar é. Níor thug sé breith éagórach riamh, agus sháraigh sé an saol go léir i bhflaithiúlacht agus i ngníomhartha gaile is gaisce. Ní raibh dith bia ná dí ná éadaigh ar aon duine in Éirinn lena linn. Bhíodh lán mála d’arbhar ar gach iomaire ann, agus bradán i ngach mogall sna líonta sna haibhneacha, agus na srutháin chomh ramhar le hiasc nárbh fhéidir siúl tríothu. Bhíodh mil ar bharr an fhéir ann, agus meas agus torthaí go tiubh sna coillte. Ní bhíodh soithí go leor ann don bhainne go léir a thugadh na ba, agus bhí oiread seilge sa tír is a choinneodh bia le muintir na hÉireann ar fad.</w:t>
      </w:r>
    </w:p>
    <w:p>
      <w:pPr>
        <w:pStyle w:val="Normal"/>
        <w:jc w:val="both"/>
        <w:rPr>
          <w:lang w:val="en-US"/>
        </w:rPr>
      </w:pPr>
      <w:r>
        <w:rPr>
          <w:lang w:val="en-US"/>
        </w:rPr>
        <w:tab/>
        <w:t>Ba é Cormac a chuir maise agus slacht ar fhoirgnimh uile na Teamhrach agus a rinne an Teach Míodhchuarta, an teach ab uaisle dá ndearnadh riamh in Éirinn. Dhá chéad troigh ar fad a bhí an teach sin, agus fiche troigh ar airde, agus tríocha troigh ar leithead, agus lóchrann ar lasadh de shíor ann. Bhí ceithre dhoras déag ann, agus trí chéad leaba ann agus leaba Chormaic féin. Bhí trí caoga reachtaire aige, agus bhíodh caoga laoch ina seasamh ina seasamh ina láthair agus é ag caitheamh béile. Bhí trí chéad freastalaí boird aige agus trí chéad corn óil déanta d’ór is d’airgead. Míle duine is caoga ar fad a bhí ina theaghlach.</w:t>
      </w:r>
    </w:p>
    <w:p>
      <w:pPr>
        <w:pStyle w:val="Normal"/>
        <w:jc w:val="both"/>
        <w:rPr>
          <w:lang w:val="en-US"/>
        </w:rPr>
      </w:pPr>
      <w:r>
        <w:rPr>
          <w:lang w:val="en-US"/>
        </w:rPr>
        <w:tab/>
        <w:t xml:space="preserve">B’iontach an t-eagar a bhí ar an teach istigh, é fada caol agus boird le dhá thaobh an tí. Bhí bacáin sna ballaí os cionn na mbord agus is orthu a chrochtaí sciatha na n-uaisle agus na laochra sula suidís chun boird, gach duine acu ina ionad féin agus a dhroim le balla. Bhíodh na huaisle ar thaobh amháin den teach agus na laochra ar an taobh eile, agus na hollúna in éadan amháin den teach agus an lucht freastail san éadan eile. </w:t>
      </w:r>
    </w:p>
    <w:p>
      <w:pPr>
        <w:pStyle w:val="Normal"/>
        <w:jc w:val="both"/>
        <w:rPr>
          <w:lang w:val="en-US"/>
        </w:rPr>
      </w:pPr>
      <w:r>
        <w:rPr>
          <w:lang w:val="en-US"/>
        </w:rPr>
        <w:tab/>
        <w:t xml:space="preserve">Ba ghnách an teacjh a fholmhú sula suíodh an chuideachta chun boird sa dóigh is nach mbeadh ann ach an seanchaí agus an bolscaire agus an fear stoic. Bhíodh stoc nó adharc aige seo leis na daoine a ghairm isteach. Shéideadh sé an stoc trí huaire. Nuair a shéideadh sé an chéad uair é thugadh na giollaí sciatha na n-uaisle go dtí an doras agus ghlacadh an bolscaire sciath gach uasail uathu go gcrochadh ina hionad ceart í os cionn an bhoird de réir mar a d’ordaíodh an seanchaí. An dara huair a shéidtí an stoc chrochtaí sciatha na laochra ina n-ionad mar an gcéanna. Nuair a shéidtí an stoc an tríú huair chruinníodh na huaisle agus na laochra isteach go suíodh gach duine ina áit féin gan imreas gan easaontas. </w:t>
      </w:r>
    </w:p>
    <w:p>
      <w:pPr>
        <w:pStyle w:val="Normal"/>
        <w:jc w:val="both"/>
        <w:rPr>
          <w:lang w:val="en-US"/>
        </w:rPr>
      </w:pPr>
      <w:r>
        <w:rPr>
          <w:lang w:val="en-US"/>
        </w:rPr>
        <w:tab/>
        <w:t>Sa Teach Míodhchuarta a bhíodh ríthe agus flatha</w:t>
        <w:tab/>
        <w:t xml:space="preserve">na hÉireann ag caitheamh fleá agus féasta gach triú bliain le linn Fheis na Teamhrach, iad gléasta in éadaí uaisle áille, gach rí agus a bhrat ríoga air agus a chafarr órga ar a cheann. Ach b’fhearr Cormac ná gach rí i gcruth agus i gcosúlacht. Bhí folt fada órbhuí air agus a dhá shúil chomh gorm leis an spéir. Bhí a bheola chomh dearg le caora caorthainn, agus déad gheal fiacla ina bhéal. Bhíodh léine gheal chochallach air agus ciumhais de dheargór uirthi. Bhíodh brat corcra air agus dealg óir ina bhrollach agus muince óir faoina mhuineál. Bhíodh bráisléad óir ar a láimh, agus crios óir faoina choim a raibh clocha lómhara buailte ann. Bhíodh búclaí óir a a bhróga, agus dhá shleá lonracha ina láimh. </w:t>
      </w:r>
    </w:p>
    <w:p>
      <w:pPr>
        <w:pStyle w:val="Normal"/>
        <w:jc w:val="both"/>
        <w:rPr>
          <w:lang w:val="en-US"/>
        </w:rPr>
      </w:pPr>
      <w:r>
        <w:rPr>
          <w:lang w:val="en-US"/>
        </w:rPr>
        <w:tab/>
        <w:t xml:space="preserve">Ba é Cormac a d’ordaigh deichniúr a bheith in éindí le gach rí i gcónaí, mar atá, flaith le bheidh ina chomrádaí aige, breitheamh le nósanna agus dlíthe na tíre a mhíniú dó, draoi le híobairtí a dhéanamh agus olc nó maith a thuar don tír, lia le leigheas a dhéanamh don rí agus dá mhuintir, file le haoir nó duan molta a dhéanamh ar dhaoine de réir mar a bheadh tuillte acu, seanchaí le cuntas a choinneáil ar chraobha ginealaigh agus ar ghníomhartha na n-uaisle, oirfideach le ceol a sheinm agus le duanta a chanadh i láthair an rí, agus triúr feidhmeannach le freastal ar an rí agus ar a mhuintir, agus bhíodh oiread áirithe giollaí agus searbhóntaí acu sin leis an mbia a réiteach don chuideachta. Bhí an nós sin i bhfeidhm ó aimsir Chormaic go haimsir Bhriain Bhóramha, ach gur sagart a bhíodh acu in ionad draoi ón uair a ghlac ríthe na hÉireann leis an gCríostaíocht. </w:t>
      </w:r>
    </w:p>
    <w:p>
      <w:pPr>
        <w:pStyle w:val="Normal"/>
        <w:jc w:val="both"/>
        <w:rPr>
          <w:lang w:val="en-US"/>
        </w:rPr>
      </w:pPr>
      <w:r>
        <w:rPr>
          <w:lang w:val="en-US"/>
        </w:rPr>
        <w:tab/>
        <w:t>Ba í Eithne Thaobhfhada, iníon Rí Laighean, bean Chormaic. Cathaoir Mór ab ainm dá hathair. Bhí dhá mhac déag is fiche aige, agus gan ach an t-aon iníon amháin. Ní raibh cailín ar bith in Éirinn chomh hálainn ná chomh cineálta léi. Nuair a bhí sí seacht mbliana d’aois cuireadh ar altramas í chuig fear darbh ainm Buicead le hoiliúint agus oideachas a fháil. Fear saibhir a bhí i mBuicead. Bhí tailte fairsinge aige, agus seacht dtréad bó a raibh céad bó i ngach tréad acu agus céad giolla ag féachaint ina ndiaidh. Bhí seacht gcéad capall aige, agus seacht gcéad muc, ahus céad cú agus céad coirceog beach. Bhí a theach suite san áit a dtagadh trí bhóthar le chéile. Teach ósta a bhí ann, agus bhíodh fáilte i gcónaí ann roimh aíonna agus lucht taistil. Níor diúltaíodh bia ná lóistín ann riamh d’aon duine a thiocfadh an bealach. Ní raibh aon easpa ar iníon an rí, agus thóg Buicead agus a bhean í chomh cúramach céanna is dá mba í a n-iníon féin í, agus bhí grá mór ag Eithne dóibh dá réir.</w:t>
      </w:r>
    </w:p>
    <w:p>
      <w:pPr>
        <w:pStyle w:val="Normal"/>
        <w:jc w:val="both"/>
        <w:rPr>
          <w:lang w:val="en-US"/>
        </w:rPr>
      </w:pPr>
      <w:r>
        <w:rPr>
          <w:lang w:val="en-US"/>
        </w:rPr>
        <w:tab/>
        <w:t xml:space="preserve">Ba ghnách le deartháireacha Eithne teacht ar cuairt aici, agus chuireadh Buicead fáilte mhór rompu i gcónaí. Ach d’éirigh na deartháireacha santach de réir a chéile. D’iarr fear acu tréad bó ar Bhuicead lá, agus fuair sé iad. D’iarr fear eile acu trí fichid capall, agus fuair sé iad. D’iarr fear eile fós leathchéad muc. Agus mar sin dóibh nó go raibh Buicead creachta ar fad acu, agus gan fágtha aige ach seacht mbó agus aon tarbh amháin. </w:t>
      </w:r>
    </w:p>
    <w:p>
      <w:pPr>
        <w:pStyle w:val="Normal"/>
        <w:jc w:val="both"/>
        <w:rPr>
          <w:lang w:val="en-US"/>
        </w:rPr>
      </w:pPr>
      <w:r>
        <w:rPr>
          <w:lang w:val="en-US"/>
        </w:rPr>
        <w:tab/>
        <w:t>D’imigh Buicead ag triall ar athair Eithne, ar Chathaoir Mór, Rí Laighean, go ndearna a ghearán leis.</w:t>
      </w:r>
    </w:p>
    <w:p>
      <w:pPr>
        <w:pStyle w:val="Normal"/>
        <w:jc w:val="both"/>
        <w:rPr>
          <w:lang w:val="en-US"/>
        </w:rPr>
      </w:pPr>
      <w:r>
        <w:rPr>
          <w:lang w:val="en-US"/>
        </w:rPr>
        <w:tab/>
        <w:t>“A Chathaoir Mhóir,” ar seisean, “tá a fhios agat gur fear ósta maith mé. Níor dúnadh mo dhoras riamh in aghaidh aon duine, agus níor múchadh an tine riamh i mo theachsa ná níor baineadh an coire den tine ach ag beiriú bia do lucht taistil na hÉireann. Níor dhiúltaigh mé aon duine riamh, agus is cuma cad é a d’iarrfaí orm, thabharfainn uaim é. Ach tá do chlann mhacsa imithe thar fóir ar fad. Níl fágtha agam anois dá ndeasca ach seacht mbó agus aon tarbh amháin. ní féidir liom riar a thuilleadh d’aíonna ná do lucht taistil na tíre.”</w:t>
      </w:r>
    </w:p>
    <w:p>
      <w:pPr>
        <w:pStyle w:val="Normal"/>
        <w:jc w:val="both"/>
        <w:rPr>
          <w:lang w:val="en-US"/>
        </w:rPr>
      </w:pPr>
      <w:r>
        <w:rPr>
          <w:lang w:val="en-US"/>
        </w:rPr>
        <w:tab/>
        <w:t>“Is fíor duit,” arsa an rí. “Ach tá mé féin róshean anois le smacht a chur ar mo chlann mhac. Níl aird acu orm. An dealg is óige is í is géire. níl neart i mo lámha ná lúth i mo chosa, agus tá an radharc féin ag leathadh orm. Ní féidir liomsa do shaibhreas a fháil ar ais duit.”</w:t>
      </w:r>
    </w:p>
    <w:p>
      <w:pPr>
        <w:pStyle w:val="Normal"/>
        <w:jc w:val="both"/>
        <w:rPr>
          <w:lang w:val="en-US"/>
        </w:rPr>
      </w:pPr>
      <w:r>
        <w:rPr>
          <w:lang w:val="en-US"/>
        </w:rPr>
        <w:tab/>
        <w:t>“Ní hé sin is measa liom,” arsa Buicead, “ach d’iníon féin atá ar altramas agam. B’fhear saibhir mé nuair a chuir tú chugam í, ach is fear bocht anois mé. Agus ní ar urlár duine bhoicht is cóir iníon rí a thógáil. Seolfaidh mé abhaile chugat féin í.”</w:t>
      </w:r>
    </w:p>
    <w:p>
      <w:pPr>
        <w:pStyle w:val="Normal"/>
        <w:jc w:val="both"/>
        <w:rPr>
          <w:lang w:val="en-US"/>
        </w:rPr>
      </w:pPr>
      <w:r>
        <w:rPr>
          <w:lang w:val="en-US"/>
        </w:rPr>
        <w:tab/>
        <w:t>“Fágaimis an rogha fúithi féin,” arsa Cathaoir.</w:t>
      </w:r>
    </w:p>
    <w:p>
      <w:pPr>
        <w:pStyle w:val="Normal"/>
        <w:jc w:val="both"/>
        <w:rPr>
          <w:lang w:val="en-US"/>
        </w:rPr>
      </w:pPr>
      <w:r>
        <w:rPr>
          <w:lang w:val="en-US"/>
        </w:rPr>
        <w:tab/>
        <w:t>Agus is í rogha a rinne Eithne fanacht ag Buicead agus a bhean go mbeadh a tréimhse altramais istigh.</w:t>
      </w:r>
    </w:p>
    <w:p>
      <w:pPr>
        <w:pStyle w:val="Normal"/>
        <w:jc w:val="both"/>
        <w:rPr>
          <w:lang w:val="en-US"/>
        </w:rPr>
      </w:pPr>
      <w:r>
        <w:rPr>
          <w:lang w:val="en-US"/>
        </w:rPr>
        <w:tab/>
        <w:t>“An té a bhí go maith dom nuair a bhí sé saibhir,” ar sise, “ní thréigfidh mé anois é cionn is é a bheith bocht.”</w:t>
      </w:r>
    </w:p>
    <w:p>
      <w:pPr>
        <w:pStyle w:val="Normal"/>
        <w:jc w:val="both"/>
        <w:rPr>
          <w:lang w:val="en-US"/>
        </w:rPr>
      </w:pPr>
      <w:r>
        <w:rPr>
          <w:lang w:val="en-US"/>
        </w:rPr>
        <w:tab/>
        <w:t xml:space="preserve">B’éigean do Bhuicead teitheadh as Cúige Laighean ar fad le héalú ó chlann mhac Chathaoir, agus thug sé leis a raibh de mhaoin shaolta aige, agus a bhean féin agus Eithne iníon Chathaoir. De shiúl oíche a d’imigh siad nó gur tháinig siad faoi mhaidin go Ceanannas na Mí. </w:t>
      </w:r>
    </w:p>
    <w:p>
      <w:pPr>
        <w:pStyle w:val="Normal"/>
        <w:jc w:val="both"/>
        <w:rPr/>
      </w:pPr>
      <w:r>
        <w:rPr>
          <w:lang w:val="en-US"/>
        </w:rPr>
        <w:tab/>
        <w:t xml:space="preserve">Chuir siad fúthu i mbothán beag sa choill ansin, agus bhí Eithne ag obair agus ag timireacht do Bhuicead agus dá bhean go dtí go raibh sí fásta suas. </w:t>
      </w:r>
    </w:p>
    <w:p>
      <w:pPr>
        <w:pStyle w:val="Normal"/>
        <w:jc w:val="both"/>
        <w:rPr>
          <w:lang w:val="en-US"/>
        </w:rPr>
      </w:pPr>
      <w:r>
        <w:rPr>
          <w:lang w:val="en-US"/>
        </w:rPr>
      </w:r>
    </w:p>
    <w:p>
      <w:pPr>
        <w:pStyle w:val="Normal"/>
        <w:jc w:val="center"/>
        <w:rPr>
          <w:sz w:val="32"/>
          <w:lang w:val="en-US"/>
        </w:rPr>
      </w:pPr>
      <w:r>
        <w:rPr>
          <w:rFonts w:cs="Courier New" w:ascii="Courier New" w:hAnsi="Courier New"/>
          <w:sz w:val="32"/>
          <w:lang w:val="en-US"/>
        </w:rPr>
        <w:t>♦</w:t>
      </w:r>
    </w:p>
    <w:p>
      <w:pPr>
        <w:pStyle w:val="Normal"/>
        <w:jc w:val="both"/>
        <w:rPr>
          <w:sz w:val="32"/>
          <w:lang w:val="en-US"/>
        </w:rPr>
      </w:pPr>
      <w:r>
        <w:rPr>
          <w:sz w:val="32"/>
          <w:lang w:val="en-US"/>
        </w:rPr>
      </w:r>
    </w:p>
    <w:p>
      <w:pPr>
        <w:pStyle w:val="Normal"/>
        <w:jc w:val="both"/>
        <w:rPr/>
      </w:pPr>
      <w:r>
        <w:rPr>
          <w:lang w:val="en-US"/>
        </w:rPr>
        <w:tab/>
        <w:t>Tharla maidin amháin go raibh Cormac mac Airt amuigh ag marcaíocht gar do Cheanannas agus chonaic sé an cailín ag bleán na mbó. Ní fhaca sé riamh cailín chomh hálainn léi agus d’fhan sé i bhfolach ag féachaint uirthi… Ach cad é seo a bhí ar siúl aici?…</w:t>
      </w:r>
    </w:p>
    <w:p>
      <w:pPr>
        <w:pStyle w:val="Normal"/>
        <w:jc w:val="both"/>
        <w:rPr>
          <w:lang w:val="en-US"/>
        </w:rPr>
      </w:pPr>
      <w:r>
        <w:rPr>
          <w:lang w:val="en-US"/>
        </w:rPr>
        <w:tab/>
        <w:t>Bhí dhá shoitheach aici agus is amhlaidh a chuir sí tús an bhainne ó gach bó sa chéad soitheach agus an chuid eile sa dara soitheach. Nuair a bhí sí réidh thug sí an dá shoitheach isteach sa bhothán.</w:t>
      </w:r>
    </w:p>
    <w:p>
      <w:pPr>
        <w:pStyle w:val="Normal"/>
        <w:jc w:val="both"/>
        <w:rPr>
          <w:lang w:val="en-US"/>
        </w:rPr>
      </w:pPr>
      <w:r>
        <w:rPr>
          <w:lang w:val="en-US"/>
        </w:rPr>
        <w:tab/>
        <w:t>Tháinig sí amach le corrán ansin go ndeachaigh a bhaint luachra. Roinn sí an luachair mar an gcéanna gur fhág an chuid ab fhearr di i mbeart faoi leith. Thug sí an dá bheart isteach gur tháinig amach le dhá shoitheach ansin a tharraingt uisce ón sruthán.</w:t>
      </w:r>
    </w:p>
    <w:p>
      <w:pPr>
        <w:pStyle w:val="Normal"/>
        <w:jc w:val="both"/>
        <w:rPr>
          <w:lang w:val="en-US"/>
        </w:rPr>
      </w:pPr>
      <w:r>
        <w:rPr>
          <w:lang w:val="en-US"/>
        </w:rPr>
        <w:tab/>
        <w:t>Is amhlaidh a chuir sí an t-uisce a bhí gar don bhruach sa chéad soitheach agus an t-uisce ó lár an tsrutháin sa dara soitheach.</w:t>
      </w:r>
    </w:p>
    <w:p>
      <w:pPr>
        <w:pStyle w:val="Normal"/>
        <w:jc w:val="both"/>
        <w:rPr>
          <w:lang w:val="en-US"/>
        </w:rPr>
      </w:pPr>
      <w:r>
        <w:rPr>
          <w:lang w:val="en-US"/>
        </w:rPr>
        <w:tab/>
        <w:t xml:space="preserve">Bhí iontas ar an rí agus ní fhéadfadh sé fanacht ina thost níos faide. </w:t>
      </w:r>
    </w:p>
    <w:p>
      <w:pPr>
        <w:pStyle w:val="Normal"/>
        <w:jc w:val="both"/>
        <w:rPr>
          <w:lang w:val="en-US"/>
        </w:rPr>
      </w:pPr>
      <w:r>
        <w:rPr>
          <w:lang w:val="en-US"/>
        </w:rPr>
        <w:tab/>
        <w:t>“Cé thú féin, a chailín?” ar seisean.</w:t>
      </w:r>
    </w:p>
    <w:p>
      <w:pPr>
        <w:pStyle w:val="Normal"/>
        <w:jc w:val="both"/>
        <w:rPr>
          <w:lang w:val="en-US"/>
        </w:rPr>
      </w:pPr>
      <w:r>
        <w:rPr>
          <w:lang w:val="en-US"/>
        </w:rPr>
        <w:tab/>
        <w:t>“Is dalta mé don fhear bocht a chónaíonn sa bhothán úd thall,” ar sise.</w:t>
      </w:r>
    </w:p>
    <w:p>
      <w:pPr>
        <w:pStyle w:val="Normal"/>
        <w:jc w:val="both"/>
        <w:rPr>
          <w:lang w:val="en-US"/>
        </w:rPr>
      </w:pPr>
      <w:r>
        <w:rPr>
          <w:lang w:val="en-US"/>
        </w:rPr>
        <w:tab/>
        <w:t>“Ceist agam ort,” ar seisean. “Cad chuige a ndearna tú an bainne agus an luachair agus an t-uisce a roinnt mar a rinne?”</w:t>
      </w:r>
    </w:p>
    <w:p>
      <w:pPr>
        <w:pStyle w:val="Normal"/>
        <w:jc w:val="both"/>
        <w:rPr>
          <w:lang w:val="en-US"/>
        </w:rPr>
      </w:pPr>
      <w:r>
        <w:rPr>
          <w:lang w:val="en-US"/>
        </w:rPr>
        <w:tab/>
        <w:t>“Seo mar atá,” ar sise. “Fear saibhir a bhí i m’oide lá den saol, agus modh agus urraim ag gach duine dó. Anois ó tá sé bocht níl aon duine le hurraim a thabhairt dó ach mé féin, agus mar sin de tugaim dó an chuid is fearr den bhainne agus den luachair agus d’uisce an tsrutháin. Dá bhfaighinn urraim níos fearr a thabhairt dó thabharfainn dó í, ach faraor níl sin ar mo chumas.”</w:t>
      </w:r>
    </w:p>
    <w:p>
      <w:pPr>
        <w:pStyle w:val="Normal"/>
        <w:jc w:val="both"/>
        <w:rPr>
          <w:lang w:val="en-US"/>
        </w:rPr>
      </w:pPr>
      <w:r>
        <w:rPr>
          <w:lang w:val="en-US"/>
        </w:rPr>
        <w:tab/>
        <w:t>“Ní déarfainn é sin, a chailín,” arsa an rí. “Cén t-ainm atá ar d’oide?”</w:t>
      </w:r>
    </w:p>
    <w:p>
      <w:pPr>
        <w:pStyle w:val="Normal"/>
        <w:jc w:val="both"/>
        <w:rPr>
          <w:lang w:val="en-US"/>
        </w:rPr>
      </w:pPr>
      <w:r>
        <w:rPr>
          <w:lang w:val="en-US"/>
        </w:rPr>
        <w:tab/>
        <w:t>“Buicead,” ar sise.</w:t>
      </w:r>
    </w:p>
    <w:p>
      <w:pPr>
        <w:pStyle w:val="Normal"/>
        <w:jc w:val="both"/>
        <w:rPr>
          <w:lang w:val="en-US"/>
        </w:rPr>
      </w:pPr>
      <w:r>
        <w:rPr>
          <w:lang w:val="en-US"/>
        </w:rPr>
        <w:tab/>
        <w:t>“Chuala mé an t-ainm,” arsa Cormac. “An é sin an fear a raibh an teach ósta mór aige tráth i gCúige Laighean?”</w:t>
      </w:r>
    </w:p>
    <w:p>
      <w:pPr>
        <w:pStyle w:val="Normal"/>
        <w:jc w:val="both"/>
        <w:rPr>
          <w:lang w:val="en-US"/>
        </w:rPr>
      </w:pPr>
      <w:r>
        <w:rPr>
          <w:lang w:val="en-US"/>
        </w:rPr>
        <w:tab/>
        <w:t>“An fear céanna,” arsa Eithne.</w:t>
      </w:r>
    </w:p>
    <w:p>
      <w:pPr>
        <w:pStyle w:val="Normal"/>
        <w:jc w:val="both"/>
        <w:rPr>
          <w:lang w:val="en-US"/>
        </w:rPr>
      </w:pPr>
      <w:r>
        <w:rPr>
          <w:lang w:val="en-US"/>
        </w:rPr>
        <w:tab/>
        <w:t>“Is tú Eithne Thaobhfhada, mar sin, iníon rí Laighean,” arsa Cormac.</w:t>
      </w:r>
    </w:p>
    <w:p>
      <w:pPr>
        <w:pStyle w:val="Normal"/>
        <w:jc w:val="both"/>
        <w:rPr>
          <w:lang w:val="en-US"/>
        </w:rPr>
      </w:pPr>
      <w:r>
        <w:rPr>
          <w:lang w:val="en-US"/>
        </w:rPr>
        <w:tab/>
        <w:t>“Is mé go deimhin,” arsa Eithne.</w:t>
      </w:r>
    </w:p>
    <w:p>
      <w:pPr>
        <w:pStyle w:val="Normal"/>
        <w:jc w:val="both"/>
        <w:rPr>
          <w:lang w:val="en-US"/>
        </w:rPr>
      </w:pPr>
      <w:r>
        <w:rPr>
          <w:lang w:val="en-US"/>
        </w:rPr>
        <w:tab/>
        <w:t>“Mise Cormac mac Airt Aonair, Rí Éireann,” ar seisean, “agus má bhíonn tú sásta cuirfidh mé teachtairí chuig d’athair do d’iarraidh mar bhean chéile dom féin.”</w:t>
      </w:r>
    </w:p>
    <w:p>
      <w:pPr>
        <w:pStyle w:val="Normal"/>
        <w:jc w:val="both"/>
        <w:rPr>
          <w:lang w:val="en-US"/>
        </w:rPr>
      </w:pPr>
      <w:r>
        <w:rPr>
          <w:lang w:val="en-US"/>
        </w:rPr>
        <w:tab/>
        <w:t>“Tá mé sásta,” arsa Eithne, “ach aon rud amháin a iarraidh ort, agus is é sin gur le m’oide dílis féin a íocfar mo spré agus ní le m’athair.”</w:t>
      </w:r>
    </w:p>
    <w:p>
      <w:pPr>
        <w:pStyle w:val="Normal"/>
        <w:jc w:val="both"/>
        <w:rPr>
          <w:lang w:val="en-US"/>
        </w:rPr>
      </w:pPr>
      <w:r>
        <w:rPr>
          <w:lang w:val="en-US"/>
        </w:rPr>
        <w:tab/>
        <w:t xml:space="preserve">Bhí gach duine sásta den socrú sin. Agus is í spré a thug Cormac do Bhuicead, gach a bhfeicfeadh sé ó mhúr Cheanannais go ceann seachtaine, idir eallach agus dhaoine, ór agus airgead agus eile. Bhí oiread saibhris ag Buicead gur ar éigean a bhí sé ábalta é go léir a thabhairt ó dheas leis, mar is ó dheas a thug sé a aghaidh, ar a sheanbhaile féin nó gur chuir an teach ósta ar bun arís. Agus b’fhearr an teach úr ná an seanteach. </w:t>
      </w:r>
    </w:p>
    <w:p>
      <w:pPr>
        <w:pStyle w:val="Normal"/>
        <w:jc w:val="both"/>
        <w:rPr>
          <w:lang w:val="en-US"/>
        </w:rPr>
      </w:pPr>
      <w:r>
        <w:rPr>
          <w:lang w:val="en-US"/>
        </w:rPr>
        <w:tab/>
        <w:t>Agus bhí ceithre shórt ceoil tigh Bhuicead de shíor, ceol an chaoga laoch agus iad ag plancadh corn ar chlár ag dul ar meisce dóibh, agus ceol an chaoga bean óg ar lár an tí faoina ngúnaí corcra agus a bhfolt órbhuí ar sileadh leo agus iad ag cur aoibhnis ar an gcomhluadar, agus ceol an chaoga cruitire agus iad ag bréagadh an tslua, agus an ceol ab fhearr ar fad, gáire geanúil Bhuicead agus é ina sheasamh ina dhoras féin ag rá leis na daoine a thagadh an bealach: ‘Fáilte! Fáilte! Bhur gcéad míle fáilte isteach!’</w:t>
      </w:r>
    </w:p>
    <w:p>
      <w:pPr>
        <w:pStyle w:val="Normal"/>
        <w:jc w:val="both"/>
        <w:rPr>
          <w:lang w:val="en-US"/>
        </w:rPr>
      </w:pPr>
      <w:r>
        <w:rPr>
          <w:lang w:val="en-US"/>
        </w:rPr>
      </w:r>
    </w:p>
    <w:p>
      <w:pPr>
        <w:pStyle w:val="Normal"/>
        <w:jc w:val="center"/>
        <w:rPr>
          <w:sz w:val="32"/>
          <w:lang w:val="en-US"/>
        </w:rPr>
      </w:pPr>
      <w:r>
        <w:rPr>
          <w:rFonts w:cs="Courier New" w:ascii="Courier New" w:hAnsi="Courier New"/>
          <w:sz w:val="32"/>
          <w:lang w:val="en-US"/>
        </w:rPr>
        <w:t>♦</w:t>
      </w:r>
    </w:p>
    <w:p>
      <w:pPr>
        <w:pStyle w:val="Normal"/>
        <w:jc w:val="both"/>
        <w:rPr>
          <w:sz w:val="32"/>
          <w:lang w:val="en-US"/>
        </w:rPr>
      </w:pPr>
      <w:r>
        <w:rPr>
          <w:sz w:val="32"/>
          <w:lang w:val="en-US"/>
        </w:rPr>
      </w:r>
    </w:p>
    <w:p>
      <w:pPr>
        <w:pStyle w:val="Normal"/>
        <w:jc w:val="both"/>
        <w:rPr/>
      </w:pPr>
      <w:r>
        <w:rPr>
          <w:lang w:val="en-US"/>
        </w:rPr>
        <w:tab/>
        <w:t>Tamall ina dhiaidh sin chuaigh buíon d’uaisle Uladh ag tógáil creiche in Albain agus thug siad abhaile leo Ciarnait, iníon Rí Cruithneach, ina daor. Rug sise barr áilleachta ar mhná uile na hÉireann, agus nuair a fuair Cormac tuairisc uirthi d’iarr sé í a thabhairt go dtí a theach féin i dTeamhair. Bhí éad ar Eithne, bean Chormaic, nuair a chonaic sí scéimh na mná eile, agus thugadh sí an obair chrua go léir le déanamh di. Chuir sí uirthi naoi mála arbhair a mheilt gach aon lá sa bhró.</w:t>
      </w:r>
    </w:p>
    <w:p>
      <w:pPr>
        <w:pStyle w:val="Normal"/>
        <w:jc w:val="both"/>
        <w:rPr/>
      </w:pPr>
      <w:r>
        <w:rPr>
          <w:lang w:val="en-US"/>
        </w:rPr>
        <w:tab/>
        <w:t>Tháinig trua ag Cormac do Chiarnait agus chuir sé fios go hAlbain ar shaor a dhéanfadh muileann sa dóigh is nach mbeadh uirthi a bheith ag obair ar an mbró níos mó. Tháinig an saor agus rinne sé an muileann agus ba é sin an chéad mhuileann a rinneadh riamh in Éirinn. Agus tá a bhuíochas sin ar Chormac agus ar Chiarnait.</w:t>
      </w:r>
    </w:p>
    <w:p>
      <w:pPr>
        <w:pStyle w:val="Normal"/>
        <w:ind w:firstLine="708"/>
        <w:jc w:val="both"/>
        <w:rPr/>
      </w:pPr>
      <w:r>
        <w:rPr>
          <w:lang w:val="en-US"/>
        </w:rPr>
        <w:tab/>
      </w:r>
      <w:r>
        <w:rPr>
          <w:i/>
          <w:iCs/>
          <w:lang w:val="en-US"/>
        </w:rPr>
        <w:t>An fhionnbhean ghlé ba shoineanta scéimh,</w:t>
      </w:r>
    </w:p>
    <w:p>
      <w:pPr>
        <w:pStyle w:val="Normal"/>
        <w:jc w:val="both"/>
        <w:rPr>
          <w:i/>
          <w:i/>
          <w:iCs/>
          <w:lang w:val="en-US"/>
        </w:rPr>
      </w:pPr>
      <w:r>
        <w:rPr>
          <w:i/>
          <w:iCs/>
          <w:lang w:val="en-US"/>
        </w:rPr>
        <w:tab/>
        <w:tab/>
        <w:t>A chuir muileann go caomh ar mhínsruth.</w:t>
      </w:r>
    </w:p>
    <w:p>
      <w:pPr>
        <w:pStyle w:val="Normal"/>
        <w:jc w:val="both"/>
        <w:rPr>
          <w:i/>
          <w:i/>
          <w:iCs/>
          <w:lang w:val="en-US"/>
        </w:rPr>
      </w:pPr>
      <w:r>
        <w:rPr>
          <w:i/>
          <w:iCs/>
          <w:lang w:val="en-US"/>
        </w:rPr>
      </w:r>
    </w:p>
    <w:p>
      <w:pPr>
        <w:pStyle w:val="Normal"/>
        <w:jc w:val="both"/>
        <w:rPr>
          <w:lang w:val="en-US"/>
        </w:rPr>
      </w:pPr>
      <w:r>
        <w:rPr>
          <w:lang w:val="en-US"/>
        </w:rPr>
      </w:r>
    </w:p>
    <w:p>
      <w:pPr>
        <w:pStyle w:val="Normal"/>
        <w:jc w:val="center"/>
        <w:rPr>
          <w:sz w:val="32"/>
          <w:lang w:val="en-US"/>
        </w:rPr>
      </w:pPr>
      <w:r>
        <w:rPr>
          <w:rFonts w:cs="Courier New" w:ascii="Courier New" w:hAnsi="Courier New"/>
          <w:sz w:val="32"/>
          <w:lang w:val="en-US"/>
        </w:rPr>
        <w:t>♦</w:t>
      </w:r>
    </w:p>
    <w:p>
      <w:pPr>
        <w:pStyle w:val="Normal"/>
        <w:jc w:val="both"/>
        <w:rPr>
          <w:sz w:val="32"/>
          <w:lang w:val="en-US"/>
        </w:rPr>
      </w:pPr>
      <w:r>
        <w:rPr>
          <w:sz w:val="32"/>
          <w:lang w:val="en-US"/>
        </w:rPr>
      </w:r>
    </w:p>
    <w:p>
      <w:pPr>
        <w:pStyle w:val="Normal"/>
        <w:jc w:val="both"/>
        <w:rPr/>
      </w:pPr>
      <w:r>
        <w:rPr>
          <w:lang w:val="en-US"/>
        </w:rPr>
        <w:tab/>
        <w:t xml:space="preserve">Bhí Cormac maidin Lae Bealtaine ina sheasamh ar mhúr na Teamhrach nuair a chonaic sé an laoch strainséartha ag tarraingt air. Bhí craobh airgid ina láimh a raibh trí úll óir uirthi, agus gach uair a chroitheadh an laoch an chraobh dhéanadh sí ceol aoibhinn a leigheasfadh gach galar coirp is intinne. </w:t>
      </w:r>
    </w:p>
    <w:p>
      <w:pPr>
        <w:pStyle w:val="Normal"/>
        <w:jc w:val="both"/>
        <w:rPr>
          <w:lang w:val="en-US"/>
        </w:rPr>
      </w:pPr>
      <w:r>
        <w:rPr>
          <w:lang w:val="en-US"/>
        </w:rPr>
        <w:tab/>
        <w:t>Bheannaigh Cormac don laoch agus d’fhiafraigh de cárbh as é.</w:t>
      </w:r>
    </w:p>
    <w:p>
      <w:pPr>
        <w:pStyle w:val="Normal"/>
        <w:jc w:val="both"/>
        <w:rPr>
          <w:lang w:val="en-US"/>
        </w:rPr>
      </w:pPr>
      <w:r>
        <w:rPr>
          <w:lang w:val="en-US"/>
        </w:rPr>
        <w:tab/>
        <w:t>“As tír nach mbíonn inti ach an fhírinne,” arsa an laoch, “áit nach mbíonn aois ná críonnacht, tuirse ná tinneas, éad ná urchóid.”</w:t>
      </w:r>
    </w:p>
    <w:p>
      <w:pPr>
        <w:pStyle w:val="Normal"/>
        <w:jc w:val="both"/>
        <w:rPr>
          <w:lang w:val="en-US"/>
        </w:rPr>
      </w:pPr>
      <w:r>
        <w:rPr>
          <w:lang w:val="en-US"/>
        </w:rPr>
        <w:tab/>
        <w:t>“Faraor, ní mar sin dúinne,” arsa Cormac. “Ach dá mbeadh craobh mar sin againn thógfadh sí cian dínn. An dtabharfaidh tú dom í tamall?”</w:t>
      </w:r>
    </w:p>
    <w:p>
      <w:pPr>
        <w:pStyle w:val="Normal"/>
        <w:jc w:val="both"/>
        <w:rPr>
          <w:lang w:val="en-US"/>
        </w:rPr>
      </w:pPr>
      <w:r>
        <w:rPr>
          <w:lang w:val="en-US"/>
        </w:rPr>
        <w:tab/>
        <w:t>“Tabharfad agus fáilte,” arsa an laoch, “má thugann tusa domsa ina háit na trí ní a iarrfas mé ort ar ball.”</w:t>
      </w:r>
    </w:p>
    <w:p>
      <w:pPr>
        <w:pStyle w:val="Normal"/>
        <w:jc w:val="both"/>
        <w:rPr>
          <w:lang w:val="en-US"/>
        </w:rPr>
      </w:pPr>
      <w:r>
        <w:rPr>
          <w:lang w:val="en-US"/>
        </w:rPr>
        <w:tab/>
        <w:t>“Tá go maith,” arsa Cormac.</w:t>
      </w:r>
    </w:p>
    <w:p>
      <w:pPr>
        <w:pStyle w:val="Normal"/>
        <w:jc w:val="both"/>
        <w:rPr>
          <w:lang w:val="en-US"/>
        </w:rPr>
      </w:pPr>
      <w:r>
        <w:rPr>
          <w:lang w:val="en-US"/>
        </w:rPr>
        <w:tab/>
        <w:t xml:space="preserve">D’fhág an laoch an chraobh ag Cormac agus d’imigh as mar a shlogfadh an talamh é. </w:t>
      </w:r>
    </w:p>
    <w:p>
      <w:pPr>
        <w:pStyle w:val="Normal"/>
        <w:jc w:val="both"/>
        <w:rPr>
          <w:lang w:val="en-US"/>
        </w:rPr>
      </w:pPr>
      <w:r>
        <w:rPr>
          <w:lang w:val="en-US"/>
        </w:rPr>
        <w:tab/>
        <w:t>Nuair a chuaigh Cormac isteach sa rítheach rinne gach duine iontas den chraobh. Chroith Cormac orthu í agus thit siad go léir ina gcodladh agus níor mhúscail siad go dtí an t-am céanna lá arna mhárach.</w:t>
      </w:r>
    </w:p>
    <w:p>
      <w:pPr>
        <w:pStyle w:val="Normal"/>
        <w:jc w:val="both"/>
        <w:rPr>
          <w:lang w:val="en-US"/>
        </w:rPr>
      </w:pPr>
      <w:r>
        <w:rPr>
          <w:lang w:val="en-US"/>
        </w:rPr>
        <w:tab/>
        <w:t>Agus aon uair a thagadh tinneas nó brón ar dhuine ar bith dá mhuintir ní raibh le déanamh ag Cormac feasta ach an chraobh a chroitheadh air agus bhí an duine sin slán suáilceach arís.</w:t>
      </w:r>
    </w:p>
    <w:p>
      <w:pPr>
        <w:pStyle w:val="Normal"/>
        <w:jc w:val="both"/>
        <w:rPr>
          <w:lang w:val="en-US"/>
        </w:rPr>
      </w:pPr>
      <w:r>
        <w:rPr>
          <w:lang w:val="en-US"/>
        </w:rPr>
        <w:tab/>
        <w:t>Bhí go maith go ceann bliana nó gur bhuail an laoch isteach lá gan choinne ag iarraidh na dtrí ní a gealladh dó.</w:t>
      </w:r>
    </w:p>
    <w:p>
      <w:pPr>
        <w:pStyle w:val="Normal"/>
        <w:jc w:val="both"/>
        <w:rPr>
          <w:lang w:val="en-US"/>
        </w:rPr>
      </w:pPr>
      <w:r>
        <w:rPr>
          <w:lang w:val="en-US"/>
        </w:rPr>
        <w:tab/>
        <w:t>“Gheobhaidh tú sin agus fáilte,” arsa Cormac. “Cad é atá uait?”</w:t>
      </w:r>
    </w:p>
    <w:p>
      <w:pPr>
        <w:pStyle w:val="Normal"/>
        <w:jc w:val="both"/>
        <w:rPr>
          <w:lang w:val="en-US"/>
        </w:rPr>
      </w:pPr>
      <w:r>
        <w:rPr>
          <w:lang w:val="en-US"/>
        </w:rPr>
        <w:tab/>
        <w:t xml:space="preserve">“Tá, d’iníon féin, Ailbhe Ghruabhreac,” arsa an laoch, agus rug sé leis an cailín sula bhféadfadh duine ar bith é a chosc. </w:t>
      </w:r>
    </w:p>
    <w:p>
      <w:pPr>
        <w:pStyle w:val="Normal"/>
        <w:jc w:val="both"/>
        <w:rPr>
          <w:lang w:val="en-US"/>
        </w:rPr>
      </w:pPr>
      <w:r>
        <w:rPr>
          <w:lang w:val="en-US"/>
        </w:rPr>
        <w:tab/>
        <w:t>Mí ón lá sin tháinig an laoch ar ais gur rug leis Cairbre Lifeachair, mac Chormaic.</w:t>
      </w:r>
    </w:p>
    <w:p>
      <w:pPr>
        <w:pStyle w:val="Normal"/>
        <w:jc w:val="both"/>
        <w:rPr>
          <w:lang w:val="en-US"/>
        </w:rPr>
      </w:pPr>
      <w:r>
        <w:rPr>
          <w:lang w:val="en-US"/>
        </w:rPr>
        <w:tab/>
        <w:t xml:space="preserve">Chuaigh mí eile thart agus tháinig an laoch céanna ar ais, agus an iarraidh seo rug sé leis bean Chormaic, Eithne Thaobhfhada féin. </w:t>
      </w:r>
    </w:p>
    <w:p>
      <w:pPr>
        <w:pStyle w:val="Normal"/>
        <w:jc w:val="both"/>
        <w:rPr>
          <w:lang w:val="en-US"/>
        </w:rPr>
      </w:pPr>
      <w:r>
        <w:rPr>
          <w:lang w:val="en-US"/>
        </w:rPr>
        <w:tab/>
        <w:t>Ní raibh Cormac sásta ar chor ar bith, agus chuaigh sé féin agus a chuid fear amach i ndiaidh an laoich strainséartha, ach tháinig ceo trom anuas orthu agus scaradh Cormac óna chuid fear, agus fuair sé é féin ina aonar ar mhá mhór.</w:t>
      </w:r>
    </w:p>
    <w:p>
      <w:pPr>
        <w:pStyle w:val="Normal"/>
        <w:jc w:val="both"/>
        <w:rPr>
          <w:lang w:val="en-US"/>
        </w:rPr>
      </w:pPr>
      <w:r>
        <w:rPr>
          <w:lang w:val="en-US"/>
        </w:rPr>
        <w:tab/>
        <w:t>Bhí dún mór i lár na má agus balla cré-umha thart air. Bhí teach istigh sa dún agus leath dá dhíon déanta de chleití éan fionn. Bhí marcshlua ag teacht agus ag imeacht ón teach de shíor agus ualach cleití leis an teach a dhíonadh le gach duine acu ag teacht dóibh. Ach a luaithe is a bheadh na cleití ar an díon acu agus iad ag imeacht thagadh séideán gaoithe agus sciobtaí na cleití chun siúil.</w:t>
      </w:r>
    </w:p>
    <w:p>
      <w:pPr>
        <w:pStyle w:val="Normal"/>
        <w:jc w:val="both"/>
        <w:rPr>
          <w:lang w:val="en-US"/>
        </w:rPr>
      </w:pPr>
      <w:r>
        <w:rPr>
          <w:lang w:val="en-US"/>
        </w:rPr>
        <w:tab/>
        <w:t>“Ní bheidh mé ag amharc oraibh níos faide,” arsa Cormac, “mar is léir go mbeidh sibh mar sin go lá dheireadh an domhain.”</w:t>
      </w:r>
    </w:p>
    <w:p>
      <w:pPr>
        <w:pStyle w:val="Normal"/>
        <w:jc w:val="both"/>
        <w:rPr>
          <w:lang w:val="en-US"/>
        </w:rPr>
      </w:pPr>
      <w:r>
        <w:rPr>
          <w:lang w:val="en-US"/>
        </w:rPr>
        <w:tab/>
        <w:t>Bhí fear os comhair an tí ag fadú tine. Chaitheadh sé ceap mór de chrann darach ar an tine agus nuair a thagadh sé ar ais agus ceap eile leis bhíodh deireadh an chéad chinn dóite.</w:t>
      </w:r>
    </w:p>
    <w:p>
      <w:pPr>
        <w:pStyle w:val="Normal"/>
        <w:jc w:val="both"/>
        <w:rPr>
          <w:lang w:val="en-US"/>
        </w:rPr>
      </w:pPr>
      <w:r>
        <w:rPr>
          <w:lang w:val="en-US"/>
        </w:rPr>
        <w:tab/>
        <w:t>Shiúil Cormac leis go bhfaca na trí thobar sa mhá. Dhruid sé leis an gcéad tobar agus chonaic sé go raibh sruth amháin ag dul isteach ann agus sruth eile ag teacht as. Agus sa dara tobar, bhí sruth amháin ag dul ann agus dhá shruth ag teacht as. Agus sa tríú tobar bhí trí shruth ag dul ann agus aon sruth amháin ag teacht as.</w:t>
      </w:r>
    </w:p>
    <w:p>
      <w:pPr>
        <w:pStyle w:val="Normal"/>
        <w:jc w:val="both"/>
        <w:rPr>
          <w:lang w:val="en-US"/>
        </w:rPr>
      </w:pPr>
      <w:r>
        <w:rPr>
          <w:lang w:val="en-US"/>
        </w:rPr>
        <w:tab/>
        <w:t>Shiúil Cormac leis go bhfaca sé an dún ríoga agus balla cré-umha thart air. Bhí rítheach uasal istigh ann. Bhí creatlach an tí déanta de chré-umha agus na cliatha déanta d’airgead agus bhí tuí de chleití éan fionn ar an díon. Bhí tobar os comhair an dorais agus cúig shruth as, agus na sluaite ag ól an uisce. Bhí naoi gcrann coill ag fás os cionn an tobair agus thiteadh cnónna na gcoll sa tobar, agus bhí cúig bhradán sa tobar a bheireadh ar na cnónna a luaithe a thitidís san uisce.</w:t>
      </w:r>
    </w:p>
    <w:p>
      <w:pPr>
        <w:pStyle w:val="Normal"/>
        <w:jc w:val="both"/>
        <w:rPr>
          <w:lang w:val="en-US"/>
        </w:rPr>
      </w:pPr>
      <w:r>
        <w:rPr>
          <w:lang w:val="en-US"/>
        </w:rPr>
        <w:tab/>
        <w:t xml:space="preserve">Bhuail Cormac ar a aghaidh isteach sa rítheach. Bhí lánúin istigh roimhe, laoch iontach dathúil agus bean óg álainn a raibh folt fada órbhuí uirthi. Bhí cosa na mná á ní gan aon duine ag déanamh cúraim díobh. Bhí dabhach folctha ar thaobh an tí agus an t-uisce te ann i gcónaí agus na clocha teo ag léim isteach is amach as an dabhach uathu féin. Chuir an lánúin fíorchaoin fáilte roimh Chormac, agus riaradh go maith dó go tráthnóna. </w:t>
      </w:r>
    </w:p>
    <w:p>
      <w:pPr>
        <w:pStyle w:val="Normal"/>
        <w:jc w:val="both"/>
        <w:rPr>
          <w:lang w:val="en-US"/>
        </w:rPr>
      </w:pPr>
      <w:r>
        <w:rPr>
          <w:lang w:val="en-US"/>
        </w:rPr>
        <w:tab/>
        <w:t>Le titim na hoíche tháinig fear isteach agus tua ina láimh agus cleith de mhaide leis agus muc ina dhiaidh aniar.</w:t>
      </w:r>
    </w:p>
    <w:p>
      <w:pPr>
        <w:pStyle w:val="Normal"/>
        <w:jc w:val="both"/>
        <w:rPr>
          <w:lang w:val="en-US"/>
        </w:rPr>
      </w:pPr>
      <w:r>
        <w:rPr>
          <w:lang w:val="en-US"/>
        </w:rPr>
        <w:tab/>
        <w:t>“Tá sé san am an mhuc a mharú don suipéar,” arsa an laoch.</w:t>
      </w:r>
    </w:p>
    <w:p>
      <w:pPr>
        <w:pStyle w:val="Normal"/>
        <w:jc w:val="both"/>
        <w:rPr>
          <w:lang w:val="en-US"/>
        </w:rPr>
      </w:pPr>
      <w:r>
        <w:rPr>
          <w:lang w:val="en-US"/>
        </w:rPr>
        <w:tab/>
        <w:t xml:space="preserve">Bhuail an fear buille den tua ar an muc gur mharaigh í. Rinne sé cipíní den mhaide ansin leis an tua, d’fhadaigh sé tine faoi na cipíní, agus chaith an mhuc isteach i gcoire á bruith. </w:t>
      </w:r>
    </w:p>
    <w:p>
      <w:pPr>
        <w:pStyle w:val="Normal"/>
        <w:jc w:val="both"/>
        <w:rPr>
          <w:lang w:val="en-US"/>
        </w:rPr>
      </w:pPr>
      <w:r>
        <w:rPr>
          <w:lang w:val="en-US"/>
        </w:rPr>
        <w:tab/>
        <w:t>“Tiontaigh an mhuc anois,” arsa an laoch i gceann tamaill.</w:t>
      </w:r>
    </w:p>
    <w:p>
      <w:pPr>
        <w:pStyle w:val="Normal"/>
        <w:jc w:val="both"/>
        <w:rPr>
          <w:lang w:val="en-US"/>
        </w:rPr>
      </w:pPr>
      <w:r>
        <w:rPr>
          <w:lang w:val="en-US"/>
        </w:rPr>
        <w:tab/>
        <w:t>“Ní haon mhaitheas é,” arsa fear na muice. “Ní bhruithfear an mhuc seo go deo nó go n-insítear scéal fíor in aghaidh gach ceathrún di.”</w:t>
      </w:r>
    </w:p>
    <w:p>
      <w:pPr>
        <w:pStyle w:val="Normal"/>
        <w:jc w:val="both"/>
        <w:rPr>
          <w:lang w:val="en-US"/>
        </w:rPr>
      </w:pPr>
      <w:r>
        <w:rPr>
          <w:lang w:val="en-US"/>
        </w:rPr>
        <w:tab/>
        <w:t xml:space="preserve">“Inis thusa an chéad scéal, mar sin,” arsa an laoch. </w:t>
      </w:r>
    </w:p>
    <w:p>
      <w:pPr>
        <w:pStyle w:val="Normal"/>
        <w:jc w:val="both"/>
        <w:rPr>
          <w:lang w:val="en-US"/>
        </w:rPr>
      </w:pPr>
      <w:r>
        <w:rPr>
          <w:lang w:val="en-US"/>
        </w:rPr>
        <w:tab/>
        <w:t>“Fuair mé ba fir eile ag innilt ar mo chuidse talaimh lá,” arsa fear na muice, “agus rug mé liom iad go dtí an gabhann. Tháinig an fear ar leis iad chugam ar ball agus d’iarr orm na ba a ligean abhaile leis. Thug mé dó na ba agus thug seisean dom muc agus tua agus cleith mhaide. Agus maraím an mhuc sin gach oíche leis an tua, agus déanaim cipíní den chleith, fadaím tine agus cuirim an mhuc á bruith, agus bíonn go leor feola ann do mhuintir an dúin seo ar fad; agus gach aon mhaidin éiríonn an mhuc beo arís agus bíonn an chleith slán arís mar an gcéanna.”</w:t>
      </w:r>
    </w:p>
    <w:p>
      <w:pPr>
        <w:pStyle w:val="Normal"/>
        <w:jc w:val="both"/>
        <w:rPr>
          <w:lang w:val="en-US"/>
        </w:rPr>
      </w:pPr>
      <w:r>
        <w:rPr>
          <w:lang w:val="en-US"/>
        </w:rPr>
        <w:tab/>
        <w:t xml:space="preserve">Tiontaíodh an mhuc sa choire agus bhí ceathrú amháin di bruite. </w:t>
      </w:r>
    </w:p>
    <w:p>
      <w:pPr>
        <w:pStyle w:val="Normal"/>
        <w:jc w:val="both"/>
        <w:rPr>
          <w:lang w:val="en-US"/>
        </w:rPr>
      </w:pPr>
      <w:r>
        <w:rPr>
          <w:lang w:val="en-US"/>
        </w:rPr>
        <w:tab/>
        <w:t>“Inseoidh mise scéal fíor anois,” arsa an laoch. “Lá dá ndeachaigh mé amach a threabhadh fuair mé an talamh treafa fuirste romham agus an síol curtha. Agus nuair a chuaigh mé a bhaint na cruithneachta san fhómhar fuair mé ina cruach san iothlainn amuigh í. Agus táthar á hithe ón lá sin go dtí an lá inniu agus níl gráinne níos lú ann ná mar a bhí an chéad lá.”</w:t>
      </w:r>
    </w:p>
    <w:p>
      <w:pPr>
        <w:pStyle w:val="Normal"/>
        <w:jc w:val="both"/>
        <w:rPr>
          <w:lang w:val="en-US"/>
        </w:rPr>
      </w:pPr>
      <w:r>
        <w:rPr>
          <w:lang w:val="en-US"/>
        </w:rPr>
        <w:tab/>
        <w:t>Tiontaíodh an mhuc agus bhí ceathrú eile di bruite.</w:t>
      </w:r>
    </w:p>
    <w:p>
      <w:pPr>
        <w:pStyle w:val="Normal"/>
        <w:jc w:val="both"/>
        <w:rPr>
          <w:lang w:val="en-US"/>
        </w:rPr>
      </w:pPr>
      <w:r>
        <w:rPr>
          <w:lang w:val="en-US"/>
        </w:rPr>
        <w:tab/>
        <w:t>“Is liomsa scéal a insint anois,” arsa an bhean óg. “Tá seacht mbó agus seacht gcaora agam agus is leor an méid sin le bainne agus éadach olla a choinneáil le muintir na tíre seo ar fad.”</w:t>
      </w:r>
    </w:p>
    <w:p>
      <w:pPr>
        <w:pStyle w:val="Normal"/>
        <w:jc w:val="both"/>
        <w:rPr>
          <w:lang w:val="en-US"/>
        </w:rPr>
      </w:pPr>
      <w:r>
        <w:rPr>
          <w:lang w:val="en-US"/>
        </w:rPr>
        <w:tab/>
        <w:t>Tiontaíodh an mhuc agus bhí ceathrú eile di bruite.</w:t>
      </w:r>
    </w:p>
    <w:p>
      <w:pPr>
        <w:pStyle w:val="Normal"/>
        <w:jc w:val="both"/>
        <w:rPr>
          <w:lang w:val="en-US"/>
        </w:rPr>
      </w:pPr>
      <w:r>
        <w:rPr>
          <w:lang w:val="en-US"/>
        </w:rPr>
        <w:tab/>
        <w:t>“Leatsa scéal a insint anois,” arsa an laoch le Cormac.</w:t>
      </w:r>
    </w:p>
    <w:p>
      <w:pPr>
        <w:pStyle w:val="Normal"/>
        <w:jc w:val="both"/>
        <w:rPr>
          <w:lang w:val="en-US"/>
        </w:rPr>
      </w:pPr>
      <w:r>
        <w:rPr>
          <w:lang w:val="en-US"/>
        </w:rPr>
        <w:tab/>
        <w:t xml:space="preserve">D’inis Cormac mar a tugadh uaidh a iníon agus a mhac agus a bhean agus mar a lean sé iad nó gur shroich sé an teach sin ina raibh sé anois. </w:t>
      </w:r>
    </w:p>
    <w:p>
      <w:pPr>
        <w:pStyle w:val="Normal"/>
        <w:jc w:val="both"/>
        <w:rPr>
          <w:lang w:val="en-US"/>
        </w:rPr>
      </w:pPr>
      <w:r>
        <w:rPr>
          <w:lang w:val="en-US"/>
        </w:rPr>
        <w:tab/>
        <w:t xml:space="preserve">Bhí deireadh na muice bruite den scéal sin. </w:t>
      </w:r>
    </w:p>
    <w:p>
      <w:pPr>
        <w:pStyle w:val="Normal"/>
        <w:jc w:val="both"/>
        <w:rPr>
          <w:lang w:val="en-US"/>
        </w:rPr>
      </w:pPr>
      <w:r>
        <w:rPr>
          <w:lang w:val="en-US"/>
        </w:rPr>
        <w:tab/>
        <w:t>Roinneadh an mhuc ansin agus leagadh cuid di chuig Cormac.</w:t>
      </w:r>
    </w:p>
    <w:p>
      <w:pPr>
        <w:pStyle w:val="Normal"/>
        <w:jc w:val="both"/>
        <w:rPr>
          <w:lang w:val="en-US"/>
        </w:rPr>
      </w:pPr>
      <w:r>
        <w:rPr>
          <w:lang w:val="en-US"/>
        </w:rPr>
        <w:tab/>
        <w:t>“Ní chaithimse béile,” arsa Cormac, “gan caoga a bheith i mo chuideachta.”</w:t>
      </w:r>
    </w:p>
    <w:p>
      <w:pPr>
        <w:pStyle w:val="Normal"/>
        <w:jc w:val="both"/>
        <w:rPr>
          <w:lang w:val="en-US"/>
        </w:rPr>
      </w:pPr>
      <w:r>
        <w:rPr>
          <w:lang w:val="en-US"/>
        </w:rPr>
        <w:tab/>
        <w:t>D’ardaigh an laoch dord ceoil a chuir Cormac ina chodladh, agus nuair mhúscail sé bhí caoga laoch ina láthair mar aon lena bhean féin agus a mhac agus a iníon.</w:t>
      </w:r>
    </w:p>
    <w:p>
      <w:pPr>
        <w:pStyle w:val="Normal"/>
        <w:jc w:val="both"/>
        <w:rPr>
          <w:lang w:val="en-US"/>
        </w:rPr>
      </w:pPr>
      <w:r>
        <w:rPr>
          <w:lang w:val="en-US"/>
        </w:rPr>
        <w:tab/>
        <w:t>“An gcaithfidh tú béile anois?” arsa an laoch.</w:t>
      </w:r>
    </w:p>
    <w:p>
      <w:pPr>
        <w:pStyle w:val="Normal"/>
        <w:jc w:val="both"/>
        <w:rPr>
          <w:lang w:val="en-US"/>
        </w:rPr>
      </w:pPr>
      <w:r>
        <w:rPr>
          <w:lang w:val="en-US"/>
        </w:rPr>
        <w:tab/>
        <w:t>“Ní chaithfidh,” arsa Cormac, “go bhfaighe mé míniú ar na hiontais go léir a chonaic mé inniu.”</w:t>
      </w:r>
    </w:p>
    <w:p>
      <w:pPr>
        <w:pStyle w:val="Normal"/>
        <w:jc w:val="both"/>
        <w:rPr>
          <w:lang w:val="en-US"/>
        </w:rPr>
      </w:pPr>
      <w:r>
        <w:rPr>
          <w:lang w:val="en-US"/>
        </w:rPr>
        <w:tab/>
        <w:t xml:space="preserve">“Tá go maith,” arsa an laoch. “An marcshlua a chonaic tú ag díonadh an tí le cleití éan agus na cleití céanna á scuabadh le gaoith fad a bheidís ag teacht le tuilleadh díobh, sin iad filí agus aos dána na hÉireann agus na daoine a chruinníonn maoin. Fad a bhíonn siad amuigh ag soláthar scaiptear a gcuid maoine, agus ní bhíonn siad níos fearr as go brách. </w:t>
      </w:r>
    </w:p>
    <w:p>
      <w:pPr>
        <w:pStyle w:val="Normal"/>
        <w:jc w:val="both"/>
        <w:rPr>
          <w:lang w:val="en-US"/>
        </w:rPr>
      </w:pPr>
      <w:r>
        <w:rPr>
          <w:lang w:val="en-US"/>
        </w:rPr>
        <w:tab/>
        <w:t>“Agus an fear a chonaic tú ag fadú tine agus go mbíodh an t-adhmad dóite faoin am a thiocfadh sé ar ais le tuilleadh, is tiarna tíre é sin a chaitheann a shaibhreas go léir ar dhaoine eile, agus ní bhaineann sé féin tairbhe ar bith as.</w:t>
      </w:r>
    </w:p>
    <w:p>
      <w:pPr>
        <w:pStyle w:val="Normal"/>
        <w:jc w:val="both"/>
        <w:rPr>
          <w:lang w:val="en-US"/>
        </w:rPr>
      </w:pPr>
      <w:r>
        <w:rPr>
          <w:lang w:val="en-US"/>
        </w:rPr>
        <w:tab/>
        <w:t xml:space="preserve">“Agus na trí thobar a chonaic tú, sin iad na trí shórt duine atá ar an saol. An té a thugann uaidh mar a fhaigheann sé, is cosúil é leis an tobar a bhfuil sruth amháin as. An té a thugann níos mó uaidh ná mar a fhaigheann sé, sin é an tobar a bhfuil sruth amháin ag dul ann agus dhá shruth as. Agus is é an té is measa ar fad an té a fhaigheann a lán agus nach dtugann uaidh ach an beagán, ar nós an tobair a bhfuil na trí shruth ag dul ann agus gan ach sruth amháin as. </w:t>
      </w:r>
    </w:p>
    <w:p>
      <w:pPr>
        <w:pStyle w:val="Normal"/>
        <w:jc w:val="both"/>
        <w:rPr>
          <w:lang w:val="en-US"/>
        </w:rPr>
      </w:pPr>
      <w:r>
        <w:rPr>
          <w:lang w:val="en-US"/>
        </w:rPr>
        <w:tab/>
        <w:t xml:space="preserve">“An tobar a chonaic tú agus na cúig shruth as, tobar an fheasa é sin agus is iad na cúig shruth na céadfaí trína bhfaightear an fios, agus ní bhíonn dán ná ealaín ag aon duine nach n-ólann deoch den uisce sin. </w:t>
      </w:r>
    </w:p>
    <w:p>
      <w:pPr>
        <w:pStyle w:val="Normal"/>
        <w:jc w:val="both"/>
        <w:rPr>
          <w:lang w:val="en-US"/>
        </w:rPr>
      </w:pPr>
      <w:r>
        <w:rPr>
          <w:lang w:val="en-US"/>
        </w:rPr>
        <w:tab/>
        <w:t>“Is mise Manannán mac Lir, agus thug mé anseo thú go bhfeicfeá Tír Tairngire. An gcaithfidh tú béile anois?”</w:t>
      </w:r>
    </w:p>
    <w:p>
      <w:pPr>
        <w:pStyle w:val="Normal"/>
        <w:jc w:val="both"/>
        <w:rPr>
          <w:lang w:val="en-US"/>
        </w:rPr>
      </w:pPr>
      <w:r>
        <w:rPr>
          <w:lang w:val="en-US"/>
        </w:rPr>
        <w:tab/>
        <w:t>“Caithfead, cinnte,” arsa Cormac.</w:t>
      </w:r>
    </w:p>
    <w:p>
      <w:pPr>
        <w:pStyle w:val="Normal"/>
        <w:jc w:val="both"/>
        <w:rPr>
          <w:lang w:val="en-US"/>
        </w:rPr>
      </w:pPr>
      <w:r>
        <w:rPr>
          <w:lang w:val="en-US"/>
        </w:rPr>
        <w:tab/>
        <w:t xml:space="preserve">Le linn an bhéile tugadh cuach álainn óir i láimh an laoich agus rinne Cormac iontas de. </w:t>
      </w:r>
    </w:p>
    <w:p>
      <w:pPr>
        <w:pStyle w:val="Normal"/>
        <w:jc w:val="both"/>
        <w:rPr>
          <w:lang w:val="en-US"/>
        </w:rPr>
      </w:pPr>
      <w:r>
        <w:rPr>
          <w:lang w:val="en-US"/>
        </w:rPr>
        <w:tab/>
        <w:t>“Is iontach an cuach é go deimhin,” arsa an laoch. “Má insítear bréag ina láthair brisfidh sé ina thrí phíosa, ach má insítear an fhírinne ansin tiocfaidh sé ina chéile arís.”</w:t>
      </w:r>
    </w:p>
    <w:p>
      <w:pPr>
        <w:pStyle w:val="Normal"/>
        <w:jc w:val="both"/>
        <w:rPr>
          <w:lang w:val="en-US"/>
        </w:rPr>
      </w:pPr>
      <w:r>
        <w:rPr>
          <w:lang w:val="en-US"/>
        </w:rPr>
        <w:tab/>
        <w:t>“Fuair do bhean céile nua ó shin,” arsa an laoch le Cormac ar ball.</w:t>
      </w:r>
    </w:p>
    <w:p>
      <w:pPr>
        <w:pStyle w:val="Normal"/>
        <w:jc w:val="both"/>
        <w:rPr>
          <w:lang w:val="en-US"/>
        </w:rPr>
      </w:pPr>
      <w:r>
        <w:rPr>
          <w:lang w:val="en-US"/>
        </w:rPr>
        <w:tab/>
        <w:t>Leis sin bhris an cuach ina thrí phíosa.</w:t>
      </w:r>
    </w:p>
    <w:p>
      <w:pPr>
        <w:pStyle w:val="Normal"/>
        <w:jc w:val="both"/>
        <w:rPr>
          <w:lang w:val="en-US"/>
        </w:rPr>
      </w:pPr>
      <w:r>
        <w:rPr>
          <w:lang w:val="en-US"/>
        </w:rPr>
        <w:tab/>
        <w:t>“Inseoidh mise scéal fíor anois,” arsa an bhean óg. “Ní fhaca do bhean ná d’iníon aghaidh fir ó tugadh ó Theamhair iad go dtí an lá inniu, agus ní fhaca do mhac aghaidh mná.”</w:t>
      </w:r>
    </w:p>
    <w:p>
      <w:pPr>
        <w:pStyle w:val="Normal"/>
        <w:jc w:val="both"/>
        <w:rPr>
          <w:lang w:val="en-US"/>
        </w:rPr>
      </w:pPr>
      <w:r>
        <w:rPr>
          <w:lang w:val="en-US"/>
        </w:rPr>
        <w:tab/>
        <w:t xml:space="preserve">Agus tháinig an cuach ina chéile slán. </w:t>
      </w:r>
    </w:p>
    <w:p>
      <w:pPr>
        <w:pStyle w:val="Normal"/>
        <w:jc w:val="both"/>
        <w:rPr>
          <w:lang w:val="en-US"/>
        </w:rPr>
      </w:pPr>
      <w:r>
        <w:rPr>
          <w:lang w:val="en-US"/>
        </w:rPr>
        <w:tab/>
        <w:t>“Beir leat do mhuintir anois,” arsa an laoch nuair a bhí an béile thart, “agus bíodh an cuach agat feasta le haithint idir fírinne agus bréag agus bíodh an chraobh agat chun ceoil agus siamsa.”</w:t>
      </w:r>
    </w:p>
    <w:p>
      <w:pPr>
        <w:pStyle w:val="Normal"/>
        <w:jc w:val="both"/>
        <w:rPr>
          <w:lang w:val="en-US"/>
        </w:rPr>
      </w:pPr>
      <w:r>
        <w:rPr>
          <w:lang w:val="en-US"/>
        </w:rPr>
        <w:tab/>
        <w:t>Chuaigh siad a chodladh ansin agus nuair a mhúscail Cormac ar maidin fuair sé é féin ar fhaiche na Teamhrach, agus a bhean agus a chlann in éindí leis, agus an cuach agus an chraobh lena thaobh. Seacht mí a bhí sé ar shiúl agus gan a fhios ag muintir na Teamhrach cá raibh sé, ach dar leis féin nach raibh sé ar iarraidh ach lá agus oíche.</w:t>
      </w:r>
    </w:p>
    <w:p>
      <w:pPr>
        <w:pStyle w:val="Normal"/>
        <w:jc w:val="both"/>
        <w:rPr>
          <w:lang w:val="en-US"/>
        </w:rPr>
      </w:pPr>
      <w:r>
        <w:rPr>
          <w:lang w:val="en-US"/>
        </w:rPr>
      </w:r>
    </w:p>
    <w:p>
      <w:pPr>
        <w:pStyle w:val="Normal"/>
        <w:jc w:val="center"/>
        <w:rPr>
          <w:sz w:val="32"/>
          <w:lang w:val="en-US"/>
        </w:rPr>
      </w:pPr>
      <w:r>
        <w:rPr>
          <w:rFonts w:cs="Courier New" w:ascii="Courier New" w:hAnsi="Courier New"/>
          <w:sz w:val="32"/>
          <w:lang w:val="en-US"/>
        </w:rPr>
        <w:t>♦</w:t>
      </w:r>
    </w:p>
    <w:p>
      <w:pPr>
        <w:pStyle w:val="Normal"/>
        <w:jc w:val="both"/>
        <w:rPr>
          <w:sz w:val="32"/>
          <w:lang w:val="en-US"/>
        </w:rPr>
      </w:pPr>
      <w:r>
        <w:rPr>
          <w:sz w:val="32"/>
          <w:lang w:val="en-US"/>
        </w:rPr>
      </w:r>
    </w:p>
    <w:p>
      <w:pPr>
        <w:pStyle w:val="Normal"/>
        <w:jc w:val="both"/>
        <w:rPr>
          <w:lang w:val="en-US"/>
        </w:rPr>
      </w:pPr>
      <w:r>
        <w:rPr>
          <w:lang w:val="en-US"/>
        </w:rPr>
        <w:tab/>
        <w:t>Bhí an cuach agus an chraobh sin ag Cormac fad a mhair sé. Ach an lá a fuair sé bás d’imigh siad gan tuairisc agus ní fhaca súil dhaonna iad ó shin.</w:t>
      </w:r>
    </w:p>
    <w:p>
      <w:pPr>
        <w:pStyle w:val="Normal"/>
        <w:jc w:val="both"/>
        <w:rPr>
          <w:lang w:val="en-US"/>
        </w:rPr>
      </w:pPr>
      <w:r>
        <w:rPr>
          <w:lang w:val="en-US"/>
        </w:rPr>
        <w:tab/>
        <w:t>Bhí an tríú seoid ag Cormac seachas an cuach agus an chraobh, mar a bhí a chlaíomh.</w:t>
      </w:r>
    </w:p>
    <w:p>
      <w:pPr>
        <w:pStyle w:val="Normal"/>
        <w:jc w:val="both"/>
        <w:rPr/>
      </w:pPr>
      <w:r>
        <w:rPr>
          <w:lang w:val="en-US"/>
        </w:rPr>
        <w:tab/>
        <w:t xml:space="preserve">I measc na ngiall a bhí ag Cormac bhí fear darbh ainm Socht, agus is aigesean a bhí an claíomh ar dtús. Claíomh suaithinseach a bhí  ann. Bhí dornchla óir air agus crios airgid, agus shoilsíodh sé ar nós coinnle san oíche. D’fhéadfaí a rinn a lúbadh siar go dornchla agus léimeadh sí ar ais arís. B’iontach an faobhar a bhí air. Scoiltfeadh sé ribe ar snámh ar uisce. Ghearrfadh sé ribe de cheann duine gan baint dá chraiceann, agus dhéanfadh sé dhá leath de dhuine sa dóigh is nach n-aireodh leath amháin go raibh an leath eile ar iarraidh. </w:t>
      </w:r>
    </w:p>
    <w:p>
      <w:pPr>
        <w:pStyle w:val="Normal"/>
        <w:jc w:val="both"/>
        <w:rPr>
          <w:lang w:val="en-US"/>
        </w:rPr>
      </w:pPr>
      <w:r>
        <w:rPr>
          <w:lang w:val="en-US"/>
        </w:rPr>
        <w:tab/>
        <w:t>Bhí reachtaire de chuid Chormaic agus shantaigh seisean an claíomh. Thairg sé gach maoin ba luachmhaire ná a chéile do Shocht air ach ní raibh gar ann. Ní scarfadh Socht leis an gclaíomh ar ór an tsaoil mar gur fhág a athair le hoidhreacht aige é. Sa deireadh thug an reachtaire cuireadh do Shocht teacht ar fleá, agus coinníodh deoch leis nó go raibh sé ar meisce. Thit sé ina chodladh, agus nuair a fuair an reachtaire ina chodladh é chuir sé fios ar cheardaí an rí agus d’iarr air dornchla an chlaímh a oscailt. Scríobhadh ainm an reachtaire taobh istigh de agus dúnadh an dornchla arís.</w:t>
      </w:r>
    </w:p>
    <w:p>
      <w:pPr>
        <w:pStyle w:val="Normal"/>
        <w:jc w:val="both"/>
        <w:rPr>
          <w:lang w:val="en-US"/>
        </w:rPr>
      </w:pPr>
      <w:r>
        <w:rPr>
          <w:lang w:val="en-US"/>
        </w:rPr>
        <w:tab/>
        <w:t>Tamall ina dhiaidh sin chuaigh an reachtaire go dtí Cormac agus dúirt gur leis féin an claíomh agus gurbh amhlaidh a goideadh uaidh é.</w:t>
      </w:r>
    </w:p>
    <w:p>
      <w:pPr>
        <w:pStyle w:val="Normal"/>
        <w:jc w:val="both"/>
        <w:rPr>
          <w:lang w:val="en-US"/>
        </w:rPr>
      </w:pPr>
      <w:r>
        <w:rPr>
          <w:lang w:val="en-US"/>
        </w:rPr>
        <w:tab/>
        <w:t>Tugadh deis do Shocht a thaobh féin den scéal a chur i láthair an rí. Dúirt sé gur leis féin an claíomh le sinsearacht, gur fhág a athair le hoidhreacht aige é.</w:t>
      </w:r>
    </w:p>
    <w:p>
      <w:pPr>
        <w:pStyle w:val="Normal"/>
        <w:jc w:val="both"/>
        <w:rPr>
          <w:lang w:val="en-US"/>
        </w:rPr>
      </w:pPr>
      <w:r>
        <w:rPr>
          <w:lang w:val="en-US"/>
        </w:rPr>
        <w:tab/>
        <w:t>“Más liomsa an claíomh,” arsa an reachtaire, “agus gur liom, beidh m’ainm scríofa taobh istigh den dornchla.”</w:t>
      </w:r>
    </w:p>
    <w:p>
      <w:pPr>
        <w:pStyle w:val="Normal"/>
        <w:jc w:val="both"/>
        <w:rPr>
          <w:lang w:val="en-US"/>
        </w:rPr>
      </w:pPr>
      <w:r>
        <w:rPr>
          <w:lang w:val="en-US"/>
        </w:rPr>
        <w:tab/>
        <w:t>Cuireadh fios ar an gceardaí agus osclaíodh an dornchla agus fuarthas ainm an reachtaire ann. Ba é sin an uair a rug an marbh bua ar an mbeo, mar fuair an scríbhinn bua ar bhriathra Shocht.</w:t>
      </w:r>
    </w:p>
    <w:p>
      <w:pPr>
        <w:pStyle w:val="Normal"/>
        <w:jc w:val="both"/>
        <w:rPr>
          <w:lang w:val="en-US"/>
        </w:rPr>
      </w:pPr>
      <w:r>
        <w:rPr>
          <w:lang w:val="en-US"/>
        </w:rPr>
        <w:tab/>
        <w:t>“Tá buailte orm,” arsa Socht leis an reachtaire, “ach más leat an claíomh, tá tú freagrach i ngach olc dá ndearnadh leis.”</w:t>
      </w:r>
    </w:p>
    <w:p>
      <w:pPr>
        <w:pStyle w:val="Normal"/>
        <w:jc w:val="both"/>
        <w:rPr>
          <w:lang w:val="en-US"/>
        </w:rPr>
      </w:pPr>
      <w:r>
        <w:rPr>
          <w:lang w:val="en-US"/>
        </w:rPr>
        <w:tab/>
        <w:t>“Is cuma liom,” arsa an reachtaire, “ach an claíomh a fhil ar ais.”</w:t>
      </w:r>
    </w:p>
    <w:p>
      <w:pPr>
        <w:pStyle w:val="Normal"/>
        <w:jc w:val="both"/>
        <w:rPr>
          <w:lang w:val="en-US"/>
        </w:rPr>
      </w:pPr>
      <w:r>
        <w:rPr>
          <w:lang w:val="en-US"/>
        </w:rPr>
        <w:tab/>
        <w:t>“Tá sé chomh maith agam a insint duit,” arsa Socht, ag síneadh an chlaímh chuige, “go bhfuarthas an claíomh sin sáite i gcorp mo sheanathar blianta ó shin, agus ní fios go dtí an lá inniu cé a mharaigh é. Ach an té a bhfuil an claíomh aige, tá sé freagrach sa mharú sin, agus caithfidh sé éiric a íoc liomsa ann.”</w:t>
      </w:r>
    </w:p>
    <w:p>
      <w:pPr>
        <w:pStyle w:val="Normal"/>
        <w:jc w:val="both"/>
        <w:rPr>
          <w:lang w:val="en-US"/>
        </w:rPr>
      </w:pPr>
      <w:r>
        <w:rPr>
          <w:lang w:val="en-US"/>
        </w:rPr>
        <w:tab/>
        <w:t>“Tá an ceart ag Socht,” arsa Cormac, agus d’ordaigh sé don reachtaire an claíomh a thabhairt ar ais do Shocht mar éiric i mbás a sheanathar. D’inis an ceardaí ansin mar a d’iarr an reachtaire air a ainm a chur sa dornchla, agus ghearr Cormac pionós orthu beirt.</w:t>
      </w:r>
    </w:p>
    <w:p>
      <w:pPr>
        <w:pStyle w:val="Normal"/>
        <w:jc w:val="both"/>
        <w:rPr>
          <w:lang w:val="en-US"/>
        </w:rPr>
      </w:pPr>
      <w:r>
        <w:rPr>
          <w:lang w:val="en-US"/>
        </w:rPr>
        <w:tab/>
        <w:t>Fuair Cormac amach ar ball gur claíomh Chú Chulainn, an Cruaidín Cruacheann, a bhí ann agus gur leis a maraíodh a sheanathair féin, Conn Céadchathach. Thóg sé féin an Cruaidín Cruacheann in éiric bhás Choinn agus níor scar sé leis an gclaíomh sin fad a mhair sé.</w:t>
      </w:r>
    </w:p>
    <w:p>
      <w:pPr>
        <w:pStyle w:val="Normal"/>
        <w:jc w:val="both"/>
        <w:rPr>
          <w:lang w:val="en-US"/>
        </w:rPr>
      </w:pPr>
      <w:r>
        <w:rPr>
          <w:lang w:val="en-US"/>
        </w:rPr>
        <w:tab/>
        <w:t>Níor buadh cath ná comhrac riamh in éadan an té a mbeadh an claíomh sin ina láimh aige, agus ba iad sin na trí sheoid ab fhearr a bhí in Éirinn, cuach Chormaic agus a chraobh agus a chlaíomh.</w:t>
      </w:r>
    </w:p>
    <w:p>
      <w:pPr>
        <w:pStyle w:val="Normal"/>
        <w:jc w:val="both"/>
        <w:rPr>
          <w:lang w:val="en-US"/>
        </w:rPr>
      </w:pPr>
      <w:r>
        <w:rPr>
          <w:lang w:val="en-US"/>
        </w:rPr>
      </w:r>
    </w:p>
    <w:p>
      <w:pPr>
        <w:pStyle w:val="Normal"/>
        <w:jc w:val="center"/>
        <w:rPr>
          <w:sz w:val="32"/>
          <w:lang w:val="en-US"/>
        </w:rPr>
      </w:pPr>
      <w:r>
        <w:rPr>
          <w:rFonts w:cs="Courier New" w:ascii="Courier New" w:hAnsi="Courier New"/>
          <w:sz w:val="32"/>
          <w:lang w:val="en-US"/>
        </w:rPr>
        <w:t>♦</w:t>
      </w:r>
    </w:p>
    <w:p>
      <w:pPr>
        <w:pStyle w:val="Normal"/>
        <w:jc w:val="both"/>
        <w:rPr>
          <w:sz w:val="32"/>
          <w:lang w:val="en-US"/>
        </w:rPr>
      </w:pPr>
      <w:r>
        <w:rPr>
          <w:sz w:val="32"/>
          <w:lang w:val="en-US"/>
        </w:rPr>
      </w:r>
    </w:p>
    <w:p>
      <w:pPr>
        <w:pStyle w:val="Normal"/>
        <w:jc w:val="both"/>
        <w:rPr>
          <w:lang w:val="en-US"/>
        </w:rPr>
      </w:pPr>
      <w:r>
        <w:rPr>
          <w:lang w:val="en-US"/>
        </w:rPr>
        <w:tab/>
        <w:t>Uair dá raibh Fearghas Dúdhéadach, Rí Uladh, ag teacht ar Fheis na Teamhrach chuir sé teachtairí roimhe féachaint cén chóir a bhí ar an teach a bhí in áirithe dó i dTeamhair.</w:t>
      </w:r>
    </w:p>
    <w:p>
      <w:pPr>
        <w:pStyle w:val="Normal"/>
        <w:jc w:val="both"/>
        <w:rPr/>
      </w:pPr>
      <w:r>
        <w:rPr>
          <w:lang w:val="en-US"/>
        </w:rPr>
        <w:tab/>
        <w:t>Fuarthas droch-chaoi ar an teach, an díon gan tuí agus bearnaí sna ballaí agus an áit ar fad salach ag beithigh agus madraí.</w:t>
      </w:r>
    </w:p>
    <w:p>
      <w:pPr>
        <w:pStyle w:val="Normal"/>
        <w:jc w:val="both"/>
        <w:rPr>
          <w:lang w:val="en-US"/>
        </w:rPr>
      </w:pPr>
      <w:r>
        <w:rPr>
          <w:lang w:val="en-US"/>
        </w:rPr>
        <w:tab/>
        <w:t xml:space="preserve">Bhí fearg mhór ar na hUltaigh nuair a chuala siad sin, agus dhíbir siad Cormac as Teamhair go ceann bliana. Sin é an uair a chuir giolla Rí Uladh coinneal faoi fholt Chormaic gur loisc go dona é. Ní raibh go leor fear ag Cormac an uair sin le cath a chur ar na hUltaigh, agus d’imigh sé ag iarraidh cabhrach ar Rí Mumhan. Thug an rí cead dó slua a bhailiú i gCúige Mumhan, dá bhfaigheadh sé duine ar bith a rachadh leis. </w:t>
      </w:r>
    </w:p>
    <w:p>
      <w:pPr>
        <w:pStyle w:val="Normal"/>
        <w:jc w:val="both"/>
        <w:rPr>
          <w:lang w:val="en-US"/>
        </w:rPr>
      </w:pPr>
      <w:r>
        <w:rPr>
          <w:lang w:val="en-US"/>
        </w:rPr>
        <w:tab/>
        <w:t>Ba é an chéad áit ar thug Cormac aghaidh, ar Ghleann Eatharlaí mar a raibh Lughaidh Lágha, an té a mharaigh athair Chormaic i gcath Mhaigh Mucraimhe.</w:t>
      </w:r>
    </w:p>
    <w:p>
      <w:pPr>
        <w:pStyle w:val="Normal"/>
        <w:jc w:val="both"/>
        <w:rPr>
          <w:lang w:val="en-US"/>
        </w:rPr>
      </w:pPr>
      <w:r>
        <w:rPr>
          <w:lang w:val="en-US"/>
        </w:rPr>
        <w:tab/>
        <w:t>Bhí Lughaidh á fholcadh féin i mbothán craobh amuigh nuair a tháinig Cormac agus a chuid fear timpeall air. Sháigh Cormac a chlaíomh tríd an mbothán gur ghoin Lughaidh sa droim.</w:t>
      </w:r>
    </w:p>
    <w:p>
      <w:pPr>
        <w:pStyle w:val="Normal"/>
        <w:jc w:val="both"/>
        <w:rPr>
          <w:lang w:val="en-US"/>
        </w:rPr>
      </w:pPr>
      <w:r>
        <w:rPr>
          <w:lang w:val="en-US"/>
        </w:rPr>
        <w:tab/>
        <w:t>“Cé a ghoin mé?” arsa Lughaidh.</w:t>
      </w:r>
    </w:p>
    <w:p>
      <w:pPr>
        <w:pStyle w:val="Normal"/>
        <w:jc w:val="both"/>
        <w:rPr>
          <w:lang w:val="en-US"/>
        </w:rPr>
      </w:pPr>
      <w:r>
        <w:rPr>
          <w:lang w:val="en-US"/>
        </w:rPr>
        <w:tab/>
        <w:t>“Cormac mac Airt,” arsa Cormac.</w:t>
      </w:r>
    </w:p>
    <w:p>
      <w:pPr>
        <w:pStyle w:val="Normal"/>
        <w:jc w:val="both"/>
        <w:rPr>
          <w:lang w:val="en-US"/>
        </w:rPr>
      </w:pPr>
      <w:r>
        <w:rPr>
          <w:lang w:val="en-US"/>
        </w:rPr>
        <w:tab/>
        <w:t>“Is maith an ceart duit mé a ghoin,” arsa Lughaidh, “mar is mise a mharaigh d’athair, Art mac Coinn, i gcath Mhaigh Mucraimhe.”</w:t>
      </w:r>
    </w:p>
    <w:p>
      <w:pPr>
        <w:pStyle w:val="Normal"/>
        <w:jc w:val="both"/>
        <w:rPr>
          <w:lang w:val="en-US"/>
        </w:rPr>
      </w:pPr>
      <w:r>
        <w:rPr>
          <w:lang w:val="en-US"/>
        </w:rPr>
        <w:tab/>
        <w:t>“Caithfidh tú éiric a thabhairt dom i mbás m’athar,” arsa Cormac.</w:t>
      </w:r>
    </w:p>
    <w:p>
      <w:pPr>
        <w:pStyle w:val="Normal"/>
        <w:jc w:val="both"/>
        <w:rPr>
          <w:lang w:val="en-US"/>
        </w:rPr>
      </w:pPr>
      <w:r>
        <w:rPr>
          <w:lang w:val="en-US"/>
        </w:rPr>
        <w:tab/>
        <w:t>“Tá go maith,” arsa Lughaidh. “Cén éiric atá uait?”</w:t>
      </w:r>
    </w:p>
    <w:p>
      <w:pPr>
        <w:pStyle w:val="Normal"/>
        <w:jc w:val="both"/>
        <w:rPr>
          <w:lang w:val="en-US"/>
        </w:rPr>
      </w:pPr>
      <w:r>
        <w:rPr>
          <w:lang w:val="en-US"/>
        </w:rPr>
        <w:tab/>
        <w:t>“Ceann rí i gcath,” arsa Cormac.</w:t>
      </w:r>
    </w:p>
    <w:p>
      <w:pPr>
        <w:pStyle w:val="Normal"/>
        <w:jc w:val="both"/>
        <w:rPr>
          <w:lang w:val="en-US"/>
        </w:rPr>
      </w:pPr>
      <w:r>
        <w:rPr>
          <w:lang w:val="en-US"/>
        </w:rPr>
        <w:tab/>
        <w:t>“Gheobhaidh tú sin uaim,” arsa Lughaidh.</w:t>
      </w:r>
    </w:p>
    <w:p>
      <w:pPr>
        <w:pStyle w:val="Normal"/>
        <w:jc w:val="both"/>
        <w:rPr>
          <w:lang w:val="en-US"/>
        </w:rPr>
      </w:pPr>
      <w:r>
        <w:rPr>
          <w:lang w:val="en-US"/>
        </w:rPr>
        <w:tab/>
        <w:t>“Ní ghlacfadh mé le ceann ar bith uait,” arsa Cormac, “ach ceann Rí Uladh.”</w:t>
      </w:r>
    </w:p>
    <w:p>
      <w:pPr>
        <w:pStyle w:val="Normal"/>
        <w:jc w:val="both"/>
        <w:rPr>
          <w:lang w:val="en-US"/>
        </w:rPr>
      </w:pPr>
      <w:r>
        <w:rPr>
          <w:lang w:val="en-US"/>
        </w:rPr>
        <w:tab/>
        <w:t>“Tá go maith,” arsa Lughaidh.</w:t>
      </w:r>
    </w:p>
    <w:p>
      <w:pPr>
        <w:pStyle w:val="Normal"/>
        <w:jc w:val="both"/>
        <w:rPr>
          <w:lang w:val="en-US"/>
        </w:rPr>
      </w:pPr>
      <w:r>
        <w:rPr>
          <w:lang w:val="en-US"/>
        </w:rPr>
        <w:tab/>
        <w:t>D’imigh Cormac ansin ag tarraingt ar dhúiche Éile mar a raibh a dhuine muinteartha, Tadhg mac Céin, gur iarr air cuidiú leis in aghaidh Rí Uladh. Chuir Cormac i gcuimhne dó gurbh é Fearghas Dúdhéadach a mharaigh a athair i gcath Shamhna agus gur mhaith an deis é ag Tadhg díoltas a bhaint amach. Fós féin ba leasc le Tadhg dul in aghaidh na nUltach.</w:t>
      </w:r>
    </w:p>
    <w:p>
      <w:pPr>
        <w:pStyle w:val="Normal"/>
        <w:jc w:val="both"/>
        <w:rPr>
          <w:lang w:val="en-US"/>
        </w:rPr>
      </w:pPr>
      <w:r>
        <w:rPr>
          <w:lang w:val="en-US"/>
        </w:rPr>
        <w:tab/>
        <w:t>“Cad é a thabharfas tú dom má théim leat?” arsa Tadhg.</w:t>
      </w:r>
    </w:p>
    <w:p>
      <w:pPr>
        <w:pStyle w:val="Normal"/>
        <w:jc w:val="both"/>
        <w:rPr>
          <w:lang w:val="en-US"/>
        </w:rPr>
      </w:pPr>
      <w:r>
        <w:rPr>
          <w:lang w:val="en-US"/>
        </w:rPr>
        <w:tab/>
        <w:t>“An méid talún a thimpeallós do charbad ón uair a bhrisfear cath ar na hUltaigh go hoíche, agus an talamh sin a bheith ag do shlíocht go brách,” arsa Cormac.</w:t>
      </w:r>
    </w:p>
    <w:p>
      <w:pPr>
        <w:pStyle w:val="Normal"/>
        <w:jc w:val="both"/>
        <w:rPr>
          <w:lang w:val="en-US"/>
        </w:rPr>
      </w:pPr>
      <w:r>
        <w:rPr>
          <w:lang w:val="en-US"/>
        </w:rPr>
        <w:tab/>
        <w:t>“Tá go maith mar sin,” arsa Tadhg.</w:t>
      </w:r>
    </w:p>
    <w:p>
      <w:pPr>
        <w:pStyle w:val="Normal"/>
        <w:jc w:val="both"/>
        <w:rPr>
          <w:lang w:val="en-US"/>
        </w:rPr>
      </w:pPr>
      <w:r>
        <w:rPr>
          <w:lang w:val="en-US"/>
        </w:rPr>
        <w:tab/>
        <w:t>Tháinig na comhghuaillithe sin go léir le chéile agus thug siad a n-aghaidh ó thuaidh nó gur tháinig siad go Crionna in aice le Brú na Bóinne mar a raibh slua Uladh ag réiteach don chath. Bhí Fearghas Dúdhéadach ar cheann an tslua, agus a bheirt deartháireacha leis, mar a bhí Fearghas Foltleabhar agus Fearghas Casfhiaclach.</w:t>
      </w:r>
    </w:p>
    <w:p>
      <w:pPr>
        <w:pStyle w:val="Normal"/>
        <w:jc w:val="both"/>
        <w:rPr>
          <w:lang w:val="en-US"/>
        </w:rPr>
      </w:pPr>
      <w:r>
        <w:rPr>
          <w:lang w:val="en-US"/>
        </w:rPr>
        <w:tab/>
        <w:t>Tadhg mac Céin féin a chuir eagar catha ar na fir a thug sé leis as Cúige Mumhan. Agus is é an t-eagar a chuir sé orthu, na giollaí óga ar thosach an tslua, na hóglaigh i lár báire agus na laochra liatha ar deireadh. Ar a mhalairt de dhóigh a socraíodh slua Uladh, is é sin le rá, na laochra liatha chun tosaigh, na hóglaigh i lár báire, agus na giollaí óga ar deireadh. Ach chuir Tadhg na giollaí óga chun tosaigh sa dóigh is nach dtiocfadh scanradh orthu nuair a fheicfidís na laochra liatha á leadradh agus á marú os comhair a súl i dtús an chatha.</w:t>
      </w:r>
    </w:p>
    <w:p>
      <w:pPr>
        <w:pStyle w:val="Normal"/>
        <w:jc w:val="both"/>
        <w:rPr>
          <w:lang w:val="en-US"/>
        </w:rPr>
      </w:pPr>
      <w:r>
        <w:rPr>
          <w:lang w:val="en-US"/>
        </w:rPr>
        <w:tab/>
        <w:t xml:space="preserve">Níor lig Tadhg Cormac féin sa chath, ach d’fhág ar chnoc ar chúl an tslua é agus giolla leis. Nuair a bhí an dá shlua in eagar labhair Cormac le Lughaidh Lágha gur chuir i gcuimhne dó gur gheall sé ceann Rí Uladh a thabhairt dó in éiric bhás a athar. </w:t>
      </w:r>
    </w:p>
    <w:p>
      <w:pPr>
        <w:pStyle w:val="Normal"/>
        <w:jc w:val="both"/>
        <w:rPr>
          <w:lang w:val="en-US"/>
        </w:rPr>
      </w:pPr>
      <w:r>
        <w:rPr>
          <w:lang w:val="en-US"/>
        </w:rPr>
        <w:tab/>
        <w:t>Thug an dá shlua aghaidh ar a chéile ansin, giollaí na Mumhan i gcoinne sheanlaochra Uladh, agus troideadh cath fíochmhar eatarthu. Chuaigh Lughaidh Lágha ar buile tríd an slua ag gearradh agus ag leadradh roimhe nó gur tháinig sé a fhad le Fearghas Dúdhéadach gur bhain a cheann de. Chaith Lughaidh cafarr an rí ar an talamh agus rug an ceann leis go dtí Cormac.</w:t>
      </w:r>
    </w:p>
    <w:p>
      <w:pPr>
        <w:pStyle w:val="Normal"/>
        <w:jc w:val="both"/>
        <w:rPr>
          <w:lang w:val="en-US"/>
        </w:rPr>
      </w:pPr>
      <w:r>
        <w:rPr>
          <w:lang w:val="en-US"/>
        </w:rPr>
        <w:tab/>
        <w:t>“Seo duit ceann Rí Uladh,” arsa Lughaidh.</w:t>
      </w:r>
    </w:p>
    <w:p>
      <w:pPr>
        <w:pStyle w:val="Normal"/>
        <w:jc w:val="both"/>
        <w:rPr>
          <w:lang w:val="en-US"/>
        </w:rPr>
      </w:pPr>
      <w:r>
        <w:rPr>
          <w:lang w:val="en-US"/>
        </w:rPr>
        <w:tab/>
        <w:t>“M sheacht mh’anam do ghal is do ghaisce,” arsa Cormac, “ach ní hé sin ceann Rí Uladh, ach ceann a dhearthár.”</w:t>
      </w:r>
    </w:p>
    <w:p>
      <w:pPr>
        <w:pStyle w:val="Normal"/>
        <w:jc w:val="both"/>
        <w:rPr>
          <w:lang w:val="en-US"/>
        </w:rPr>
      </w:pPr>
      <w:r>
        <w:rPr>
          <w:lang w:val="en-US"/>
        </w:rPr>
        <w:tab/>
        <w:t>“Conas sin?” arsa Lughaidh.</w:t>
      </w:r>
    </w:p>
    <w:p>
      <w:pPr>
        <w:pStyle w:val="Normal"/>
        <w:jc w:val="both"/>
        <w:rPr>
          <w:lang w:val="en-US"/>
        </w:rPr>
      </w:pPr>
      <w:r>
        <w:rPr>
          <w:lang w:val="en-US"/>
        </w:rPr>
        <w:tab/>
        <w:t>“Nach bhfeiceann tú,” arsa Cormac, “Rí Uladh fós i lár an chatha agus an cafarr ríoga ar a cheann?”</w:t>
      </w:r>
    </w:p>
    <w:p>
      <w:pPr>
        <w:pStyle w:val="Normal"/>
        <w:jc w:val="both"/>
        <w:rPr>
          <w:lang w:val="en-US"/>
        </w:rPr>
      </w:pPr>
      <w:r>
        <w:rPr>
          <w:lang w:val="en-US"/>
        </w:rPr>
        <w:tab/>
        <w:t>Agus b’fhíor dó, mar is é rud a rinne na hUltaigh, a luaithe is a thit Fearghas Dúdhéadach an cafarr ríoga a chur ar cheann a dhearthár, Fearghas Foltleabhar, agus rí a ghairm de.</w:t>
      </w:r>
    </w:p>
    <w:p>
      <w:pPr>
        <w:pStyle w:val="Normal"/>
        <w:jc w:val="both"/>
        <w:rPr>
          <w:lang w:val="en-US"/>
        </w:rPr>
      </w:pPr>
      <w:r>
        <w:rPr>
          <w:lang w:val="en-US"/>
        </w:rPr>
        <w:tab/>
        <w:t>“An bhfuil Tadhg mac Céin fós ina sheasamh,” arsa Lughaidh, “nó conas tá aige?”</w:t>
      </w:r>
    </w:p>
    <w:p>
      <w:pPr>
        <w:pStyle w:val="Normal"/>
        <w:jc w:val="both"/>
        <w:rPr>
          <w:lang w:val="en-US"/>
        </w:rPr>
      </w:pPr>
      <w:r>
        <w:rPr>
          <w:lang w:val="en-US"/>
        </w:rPr>
        <w:tab/>
        <w:t>“Tá Muimhnigh agus Ultaigh ag titim go tiubh gach taobh de,” arsa Cormac, “ach tá sé féin ina sheasamh go fóill.”</w:t>
      </w:r>
    </w:p>
    <w:p>
      <w:pPr>
        <w:pStyle w:val="Normal"/>
        <w:jc w:val="both"/>
        <w:rPr>
          <w:lang w:val="en-US"/>
        </w:rPr>
      </w:pPr>
      <w:r>
        <w:rPr>
          <w:lang w:val="en-US"/>
        </w:rPr>
        <w:tab/>
        <w:t>“Is maith sin,” arsa Lughaidh. “Cuir soip i mo chréachtaí, más ea, go dté mé ar ais sa chath.”</w:t>
      </w:r>
    </w:p>
    <w:p>
      <w:pPr>
        <w:pStyle w:val="Normal"/>
        <w:jc w:val="both"/>
        <w:rPr>
          <w:lang w:val="en-US"/>
        </w:rPr>
      </w:pPr>
      <w:r>
        <w:rPr>
          <w:lang w:val="en-US"/>
        </w:rPr>
        <w:tab/>
        <w:t>Chuir Cormac soip d’fhéar tirim sna créachtaí dó leis an bhfuil a chosc, agus d’imigh Lughaidh ar ais sa chath agus buile cheart air. Ghearr sé roimhe nó gur tháinig sé a fhad le Fearghas Foltleabhar gur bhain a cheann de san áit chéanna ar bhain sé an ceann dá dheartháir. Chaith sé cafarr an rí ar an talamh agus rug an ceann leis go dtí Cormac gur chaith ag a chosa é.</w:t>
      </w:r>
    </w:p>
    <w:p>
      <w:pPr>
        <w:pStyle w:val="Normal"/>
        <w:jc w:val="both"/>
        <w:rPr>
          <w:lang w:val="en-US"/>
        </w:rPr>
      </w:pPr>
      <w:r>
        <w:rPr>
          <w:lang w:val="en-US"/>
        </w:rPr>
        <w:tab/>
        <w:t>“An é sin ceann Rí Uladh?” arsa Lughaidh.</w:t>
      </w:r>
    </w:p>
    <w:p>
      <w:pPr>
        <w:pStyle w:val="Normal"/>
        <w:jc w:val="both"/>
        <w:rPr>
          <w:lang w:val="en-US"/>
        </w:rPr>
      </w:pPr>
      <w:r>
        <w:rPr>
          <w:lang w:val="en-US"/>
        </w:rPr>
        <w:tab/>
        <w:t>“Ní hé, faraor,” arsa Cormac, “tar éis do shaothair go léir, ach ceann a dhearthár.”</w:t>
      </w:r>
    </w:p>
    <w:p>
      <w:pPr>
        <w:pStyle w:val="Normal"/>
        <w:jc w:val="both"/>
        <w:rPr>
          <w:lang w:val="en-US"/>
        </w:rPr>
      </w:pPr>
      <w:r>
        <w:rPr>
          <w:lang w:val="en-US"/>
        </w:rPr>
        <w:tab/>
        <w:t>Bhí, ar ndóigh, na hUltaigh i ndiaidh Fearghas Casfhiaclach a ghairm ina rí a luaithe a thit Fearghas Foltleabhar.</w:t>
      </w:r>
    </w:p>
    <w:p>
      <w:pPr>
        <w:pStyle w:val="Normal"/>
        <w:jc w:val="both"/>
        <w:rPr>
          <w:lang w:val="en-US"/>
        </w:rPr>
      </w:pPr>
      <w:r>
        <w:rPr>
          <w:lang w:val="en-US"/>
        </w:rPr>
        <w:tab/>
        <w:t>“An bhfuil Tadhg ina sheasamh go fóill?” arsa Lughaidh.</w:t>
      </w:r>
    </w:p>
    <w:p>
      <w:pPr>
        <w:pStyle w:val="Normal"/>
        <w:jc w:val="both"/>
        <w:rPr>
          <w:lang w:val="en-US"/>
        </w:rPr>
      </w:pPr>
      <w:r>
        <w:rPr>
          <w:lang w:val="en-US"/>
        </w:rPr>
        <w:tab/>
        <w:t>“Tá,” arsa Cormac.</w:t>
      </w:r>
    </w:p>
    <w:p>
      <w:pPr>
        <w:pStyle w:val="Normal"/>
        <w:jc w:val="both"/>
        <w:rPr>
          <w:lang w:val="en-US"/>
        </w:rPr>
      </w:pPr>
      <w:r>
        <w:rPr>
          <w:lang w:val="en-US"/>
        </w:rPr>
        <w:tab/>
        <w:t>Chuir Cormac soip sna créachtaí arís dó agus chuaigh Lughaidh sa chath den trí, “tar éis do shaothair go léir, ach ceann a dhearthár.”</w:t>
      </w:r>
    </w:p>
    <w:p>
      <w:pPr>
        <w:pStyle w:val="Normal"/>
        <w:jc w:val="both"/>
        <w:rPr>
          <w:lang w:val="en-US"/>
        </w:rPr>
      </w:pPr>
      <w:r>
        <w:rPr>
          <w:lang w:val="en-US"/>
        </w:rPr>
        <w:tab/>
        <w:t>Bhí, ar ndóigh, na hUltaigh i ndiaidh Fearghas Casfhiaclach a ghairm ina rí a luaithe a thit Fearghas Foltleabhar.</w:t>
      </w:r>
    </w:p>
    <w:p>
      <w:pPr>
        <w:pStyle w:val="Normal"/>
        <w:jc w:val="both"/>
        <w:rPr>
          <w:lang w:val="en-US"/>
        </w:rPr>
      </w:pPr>
      <w:r>
        <w:rPr>
          <w:lang w:val="en-US"/>
        </w:rPr>
        <w:tab/>
        <w:t>“An bhfuil Tadhg ina sheasamh go fóill?” arsa Lughaidh.</w:t>
      </w:r>
    </w:p>
    <w:p>
      <w:pPr>
        <w:pStyle w:val="Normal"/>
        <w:jc w:val="both"/>
        <w:rPr>
          <w:lang w:val="en-US"/>
        </w:rPr>
      </w:pPr>
      <w:r>
        <w:rPr>
          <w:lang w:val="en-US"/>
        </w:rPr>
        <w:tab/>
        <w:t>“Tá,” arsa Cormac.</w:t>
      </w:r>
    </w:p>
    <w:p>
      <w:pPr>
        <w:pStyle w:val="Normal"/>
        <w:jc w:val="both"/>
        <w:rPr>
          <w:lang w:val="en-US"/>
        </w:rPr>
      </w:pPr>
      <w:r>
        <w:rPr>
          <w:lang w:val="en-US"/>
        </w:rPr>
        <w:tab/>
        <w:t>Chuir Cormac soip sna créachtaí arís dó agus chuaigh Lughaidh sa chath den tríú huair agus ghearr sé roimhe trí shlua Uladh nó gur bhain an ceann d’Fhearghas Casfhiaclach.</w:t>
      </w:r>
    </w:p>
    <w:p>
      <w:pPr>
        <w:pStyle w:val="Normal"/>
        <w:jc w:val="both"/>
        <w:rPr>
          <w:lang w:val="en-US"/>
        </w:rPr>
      </w:pPr>
      <w:r>
        <w:rPr>
          <w:lang w:val="en-US"/>
        </w:rPr>
        <w:tab/>
        <w:t>Idir an dá linn mhalartaigh Cormac éadaí lena ghiolla agus chuir sé a chafarr ríoga ar an ngiolla, mar d’aithin sé go raibh Lughaidh ar buile leis. Tháinig Lughaidh ar an láthair ar ball agus ceann an tríú Fearghas leis, agus d’fhiafraigh sé den ghiolla a bhí i riocht Chormaic arbh é siúd ceann Rí Uladh.</w:t>
      </w:r>
    </w:p>
    <w:p>
      <w:pPr>
        <w:pStyle w:val="Normal"/>
        <w:jc w:val="both"/>
        <w:rPr>
          <w:lang w:val="en-US"/>
        </w:rPr>
      </w:pPr>
      <w:r>
        <w:rPr>
          <w:lang w:val="en-US"/>
        </w:rPr>
        <w:tab/>
        <w:t>“Is é go deimhin,” arsa an giolla.</w:t>
      </w:r>
    </w:p>
    <w:p>
      <w:pPr>
        <w:pStyle w:val="Normal"/>
        <w:jc w:val="both"/>
        <w:rPr>
          <w:lang w:val="en-US"/>
        </w:rPr>
      </w:pPr>
      <w:r>
        <w:rPr>
          <w:lang w:val="en-US"/>
        </w:rPr>
        <w:tab/>
        <w:t>Leis sin chaith Lughaidh an ceann le hiomlán a nirt i mbrollach an ghiolla gur mharaigh ar an toirt é.</w:t>
      </w:r>
    </w:p>
    <w:p>
      <w:pPr>
        <w:pStyle w:val="Normal"/>
        <w:jc w:val="both"/>
        <w:rPr>
          <w:lang w:val="en-US"/>
        </w:rPr>
      </w:pPr>
      <w:r>
        <w:rPr>
          <w:lang w:val="en-US"/>
        </w:rPr>
        <w:tab/>
        <w:t>“Is olc an gníomh a rinne tú,” arsa Cormac, “agus mo ghiolla a mharú.”</w:t>
      </w:r>
    </w:p>
    <w:p>
      <w:pPr>
        <w:pStyle w:val="Normal"/>
        <w:jc w:val="both"/>
        <w:rPr>
          <w:lang w:val="en-US"/>
        </w:rPr>
      </w:pPr>
      <w:r>
        <w:rPr>
          <w:lang w:val="en-US"/>
        </w:rPr>
        <w:tab/>
        <w:t>“Ní hé do ghiolla a shíl mé a mharú,” arsa Lughaidh, “ach tú féin.”</w:t>
      </w:r>
    </w:p>
    <w:p>
      <w:pPr>
        <w:pStyle w:val="Normal"/>
        <w:jc w:val="both"/>
        <w:rPr>
          <w:lang w:val="en-US"/>
        </w:rPr>
      </w:pPr>
      <w:r>
        <w:rPr>
          <w:lang w:val="en-US"/>
        </w:rPr>
        <w:tab/>
        <w:t>Leis sin chualathas an gháir ón gcath.</w:t>
      </w:r>
    </w:p>
    <w:p>
      <w:pPr>
        <w:pStyle w:val="Normal"/>
        <w:jc w:val="both"/>
        <w:rPr>
          <w:lang w:val="en-US"/>
        </w:rPr>
      </w:pPr>
      <w:r>
        <w:rPr>
          <w:lang w:val="en-US"/>
        </w:rPr>
        <w:tab/>
        <w:t>“Cén gháir í sin?” arsa Lughaidh.</w:t>
      </w:r>
    </w:p>
    <w:p>
      <w:pPr>
        <w:pStyle w:val="Normal"/>
        <w:jc w:val="both"/>
        <w:rPr>
          <w:lang w:val="en-US"/>
        </w:rPr>
      </w:pPr>
      <w:r>
        <w:rPr>
          <w:lang w:val="en-US"/>
        </w:rPr>
        <w:tab/>
        <w:t>“Gáir laochra liatha na Mumhan ag briseadh catha ar ghiollaí Uladh,” arsa Cormac.</w:t>
      </w:r>
    </w:p>
    <w:p>
      <w:pPr>
        <w:pStyle w:val="Normal"/>
        <w:jc w:val="both"/>
        <w:rPr>
          <w:lang w:val="en-US"/>
        </w:rPr>
      </w:pPr>
      <w:r>
        <w:rPr>
          <w:lang w:val="en-US"/>
        </w:rPr>
        <w:tab/>
        <w:t>“Is maith sin,” arsa Lughaidh agus thit sé i néal ó na créachtaí go léir a fuair sé.</w:t>
      </w:r>
    </w:p>
    <w:p>
      <w:pPr>
        <w:pStyle w:val="Normal"/>
        <w:jc w:val="both"/>
        <w:rPr>
          <w:lang w:val="en-US"/>
        </w:rPr>
      </w:pPr>
      <w:r>
        <w:rPr>
          <w:lang w:val="en-US"/>
        </w:rPr>
        <w:tab/>
        <w:t>Ba ghearr ina dhiaidh sin gur tugadh scaipeadh ar shlua Uladh, agus tháinig Tadhg mac Céin go dtí Cormac ag iarraidh air an ní a gealladh dó, is é sin, oiread talún agus a timpeallódh a charbad as sin go hoíche.</w:t>
      </w:r>
    </w:p>
    <w:p>
      <w:pPr>
        <w:pStyle w:val="Normal"/>
        <w:jc w:val="both"/>
        <w:rPr>
          <w:lang w:val="en-US"/>
        </w:rPr>
      </w:pPr>
      <w:r>
        <w:rPr>
          <w:lang w:val="en-US"/>
        </w:rPr>
        <w:tab/>
        <w:t xml:space="preserve">Tugadh carbad do Thadhg agus chuaigh sé isteach ann agus trí chréacht ó thrí shleá air. Dúirt sé leis an ngiolla an carbad a sheoladh i dtreo na Teamhrach sa dóigh is go dtabharfadh sé Teamhair taobh istigh den timpeall sin agus go mbeadh flaitheas Éireann ag a shliocht go brách. Ach sular thug Cormac an carbad do Thadhg labhair sé leis an ngiolla agus dúirt leis an carbad a thiontú soir aon uair a thitfeadh Tadhg i néal óna chuid créachtaí, agus gan Teamhair ná Tailtinn a thabhairt taobh istigh den timpeall. </w:t>
      </w:r>
    </w:p>
    <w:p>
      <w:pPr>
        <w:pStyle w:val="Normal"/>
        <w:jc w:val="both"/>
        <w:rPr>
          <w:lang w:val="en-US"/>
        </w:rPr>
      </w:pPr>
      <w:r>
        <w:rPr>
          <w:lang w:val="en-US"/>
        </w:rPr>
        <w:tab/>
        <w:t>D’imigh Tadhg agus an giolla leo sa charbad agus a n-aghaidh siar ar Theamhair. Gach uair a thiteadh Tadhg i néal thiontaíodh an giolla an carbad soir, agus mar sin dóibh nó gur rug an tráthnóna orthu láimh le hÁth Cliath.</w:t>
      </w:r>
    </w:p>
    <w:p>
      <w:pPr>
        <w:pStyle w:val="Normal"/>
        <w:jc w:val="both"/>
        <w:rPr>
          <w:lang w:val="en-US"/>
        </w:rPr>
      </w:pPr>
      <w:r>
        <w:rPr>
          <w:lang w:val="en-US"/>
        </w:rPr>
        <w:tab/>
        <w:t>Mhúscail Tadhg as a néal gur fhiafraigh den ghiolla ar thug siad Teamhair leo sa timpeall. Dúirt an giolla nár thug.</w:t>
      </w:r>
    </w:p>
    <w:p>
      <w:pPr>
        <w:pStyle w:val="Normal"/>
        <w:jc w:val="both"/>
        <w:rPr>
          <w:lang w:val="en-US"/>
        </w:rPr>
      </w:pPr>
      <w:r>
        <w:rPr>
          <w:lang w:val="en-US"/>
        </w:rPr>
        <w:tab/>
        <w:t>“Ar thugamar Tailtinn féin linn?” arsa Tadhg.</w:t>
      </w:r>
    </w:p>
    <w:p>
      <w:pPr>
        <w:pStyle w:val="Normal"/>
        <w:jc w:val="both"/>
        <w:rPr>
          <w:lang w:val="en-US"/>
        </w:rPr>
      </w:pPr>
      <w:r>
        <w:rPr>
          <w:lang w:val="en-US"/>
        </w:rPr>
        <w:tab/>
        <w:t>Dúirt an giolla nár thug. D’éirigh Tadhg aniar sa charbad.</w:t>
      </w:r>
    </w:p>
    <w:p>
      <w:pPr>
        <w:pStyle w:val="Normal"/>
        <w:jc w:val="both"/>
        <w:rPr>
          <w:lang w:val="en-US"/>
        </w:rPr>
      </w:pPr>
      <w:r>
        <w:rPr>
          <w:lang w:val="en-US"/>
        </w:rPr>
        <w:tab/>
        <w:t>“Cén abhainn í seo?” ar seisean.</w:t>
      </w:r>
    </w:p>
    <w:p>
      <w:pPr>
        <w:pStyle w:val="Normal"/>
        <w:jc w:val="both"/>
        <w:rPr>
          <w:lang w:val="en-US"/>
        </w:rPr>
      </w:pPr>
      <w:r>
        <w:rPr>
          <w:lang w:val="en-US"/>
        </w:rPr>
        <w:tab/>
        <w:t>“An Life,” arsa an giolla.</w:t>
      </w:r>
    </w:p>
    <w:p>
      <w:pPr>
        <w:pStyle w:val="Normal"/>
        <w:jc w:val="both"/>
        <w:rPr>
          <w:lang w:val="en-US"/>
        </w:rPr>
      </w:pPr>
      <w:r>
        <w:rPr>
          <w:lang w:val="en-US"/>
        </w:rPr>
        <w:tab/>
        <w:t>Thuig Tadhg ansin gurbh amhlaidh a d’imir Cormac cleas air.</w:t>
      </w:r>
    </w:p>
    <w:p>
      <w:pPr>
        <w:pStyle w:val="Normal"/>
        <w:jc w:val="both"/>
        <w:rPr>
          <w:lang w:val="en-US"/>
        </w:rPr>
      </w:pPr>
      <w:r>
        <w:rPr>
          <w:lang w:val="en-US"/>
        </w:rPr>
        <w:tab/>
        <w:t>Tháinig taom feirge air agus mharaigh sé an giolla in áit na mbonn. Maoldóid ab ainm don ghiolla agus tá Cnoc Maoldóid ar an áit ó shin.</w:t>
      </w:r>
    </w:p>
    <w:p>
      <w:pPr>
        <w:pStyle w:val="Normal"/>
        <w:jc w:val="both"/>
        <w:rPr>
          <w:lang w:val="en-US"/>
        </w:rPr>
      </w:pPr>
      <w:r>
        <w:rPr>
          <w:lang w:val="en-US"/>
        </w:rPr>
        <w:tab/>
        <w:t>Idir an dá linn tugadh Lughaidh Lágha go Teamhair go leigheasfaí a chuid créachtaí. Ach is amhlaidh a labhair Cormac leis na lianna roimh ré agus dúirt go n-íocfadh sé go maith iad as nimh agus péisteanna a chur sna créachtaí agus gan é a leigheas ar chor ar bith.</w:t>
      </w:r>
    </w:p>
    <w:p>
      <w:pPr>
        <w:pStyle w:val="Normal"/>
        <w:jc w:val="both"/>
        <w:rPr>
          <w:lang w:val="en-US"/>
        </w:rPr>
      </w:pPr>
      <w:r>
        <w:rPr>
          <w:lang w:val="en-US"/>
        </w:rPr>
        <w:tab/>
        <w:t>Rinne sé an cleas céanna le Tadhg mac Céin nuair a d’fhill seisean ar ball agus na trí chréacht mhóra air. Dúirt sé leis na lianna colg eorna a chur sa chéad chréacht, agus doirb bheo sa dara créacht, agus scealp de rinn sleá sa triú créacht, agus cneasú a dhéanamh tharstu.</w:t>
      </w:r>
    </w:p>
    <w:p>
      <w:pPr>
        <w:pStyle w:val="Normal"/>
        <w:jc w:val="both"/>
        <w:rPr>
          <w:lang w:val="en-US"/>
        </w:rPr>
      </w:pPr>
      <w:r>
        <w:rPr>
          <w:lang w:val="en-US"/>
        </w:rPr>
        <w:tab/>
        <w:t>Tamall ina dhiaidh sin bhuail Cormac isteach mar a raibh Lughaidh Lágha féachaint cén bhail a bhí air nó an fada eile a mhairfeadh sé. Nuair a chonaic Lughaidh Cormac chuige chuimhnigh sé ar an gcleas a d’imir Cormac air i gcath Chrionna leis na trí Fhearghas agus tháinig buile feirge air. Leis an straidhn go léir d’oscail na créachtaí agus sceith a raibh de nimh agus de phéisteanna iontu amach ar an urlár. D’aithin Lughaidh go raibh Cormac tar éis fealladh air arís agus lig sé béic mhillteanach as. Rith Cormac amach agus Lughaidh ag béicíl ina dhiaidh. Thóg Lughaidh cloch ina láimh gur chaith le Cormac í. Bhí an t-ádh ar Chormac nár buaileadh é, mar le neart an urchair cuireadh an chloch chéanna airde fir sa talamh.</w:t>
      </w:r>
    </w:p>
    <w:p>
      <w:pPr>
        <w:pStyle w:val="Normal"/>
        <w:jc w:val="both"/>
        <w:rPr>
          <w:lang w:val="en-US"/>
        </w:rPr>
      </w:pPr>
      <w:r>
        <w:rPr>
          <w:lang w:val="en-US"/>
        </w:rPr>
        <w:tab/>
        <w:t>Bhí Tadhg mac Céin ar feadh bliana ina dhiaidh sin i ngalar cráite agus gan aon bhiseach ag teacht air. Nuair a bhí Lughaidh Lágha ina shláinte arís d’fhill sé ar Chúige Mumhan, agus d’iarr sé ar lia Rí Mumhan teacht ag féachaint ar Thadhg, mar níorbh iontaoibh leis Cormac ná a chuid lianna.</w:t>
      </w:r>
    </w:p>
    <w:p>
      <w:pPr>
        <w:pStyle w:val="Normal"/>
        <w:jc w:val="both"/>
        <w:rPr>
          <w:lang w:val="en-US"/>
        </w:rPr>
      </w:pPr>
      <w:r>
        <w:rPr>
          <w:lang w:val="en-US"/>
        </w:rPr>
        <w:tab/>
        <w:t>Tháinig lia Rí Mumhan i gceann na haimsire agus a thrí dhalta leis. D’aithin an lia an teach ina raibh an fear breoite ar an deatach a bhí ag éirí as. Nuair a dhruid siad níos cóngaraí don teach chuala siad an chnead léanmhar ag Tadhg istigh.</w:t>
      </w:r>
    </w:p>
    <w:p>
      <w:pPr>
        <w:pStyle w:val="Normal"/>
        <w:jc w:val="both"/>
        <w:rPr>
          <w:lang w:val="en-US"/>
        </w:rPr>
      </w:pPr>
      <w:r>
        <w:rPr>
          <w:lang w:val="en-US"/>
        </w:rPr>
        <w:tab/>
        <w:t>“Cén chnead í sin?” a d’fhiafraigh an lia den chéad dalta.</w:t>
      </w:r>
    </w:p>
    <w:p>
      <w:pPr>
        <w:pStyle w:val="Normal"/>
        <w:jc w:val="both"/>
        <w:rPr>
          <w:lang w:val="en-US"/>
        </w:rPr>
      </w:pPr>
      <w:r>
        <w:rPr>
          <w:lang w:val="en-US"/>
        </w:rPr>
        <w:tab/>
        <w:t>“Cnead de cholg í sin,” arsa an dalta, “mar tá créacht ar an bhfear istigh agus colg eorna inti.”</w:t>
      </w:r>
    </w:p>
    <w:p>
      <w:pPr>
        <w:pStyle w:val="Normal"/>
        <w:jc w:val="both"/>
        <w:rPr>
          <w:lang w:val="en-US"/>
        </w:rPr>
      </w:pPr>
      <w:r>
        <w:rPr>
          <w:lang w:val="en-US"/>
        </w:rPr>
        <w:tab/>
        <w:t>Leis sin lig Tadhg an dara cnead as. Dúirt an dara dalta gur cnead de mhíol beo a bhí ann, mar go raibh doirb beo sa chréacht.</w:t>
      </w:r>
    </w:p>
    <w:p>
      <w:pPr>
        <w:pStyle w:val="Normal"/>
        <w:jc w:val="both"/>
        <w:rPr>
          <w:lang w:val="en-US"/>
        </w:rPr>
      </w:pPr>
      <w:r>
        <w:rPr>
          <w:lang w:val="en-US"/>
        </w:rPr>
        <w:tab/>
        <w:t>Lig Tadhg an tríú cnead as agus d’aithin an tríú dalta gur cnead de rinn airm a bhí ann mar go raibh scealp de shleá sa chréacht.</w:t>
      </w:r>
    </w:p>
    <w:p>
      <w:pPr>
        <w:pStyle w:val="Normal"/>
        <w:jc w:val="both"/>
        <w:rPr>
          <w:lang w:val="en-US"/>
        </w:rPr>
      </w:pPr>
      <w:r>
        <w:rPr>
          <w:lang w:val="en-US"/>
        </w:rPr>
        <w:tab/>
        <w:t>Chuaigh siad isteach agus fuarthas na trí chréacht mar a dúirt na daltaí. Las na lianna tine i lár an tí agus chuir siad soc iarainn inti á dheargadh. Nuair a bhí sé dearg i gceart lig siad anuas os cionn bholg Thaidhg é go raibh sé faoi orlach dá chraiceann. Nuair a chonaic Tadhg an t-iarann dearg á leagan ar a bholg, mar dhea, tháinig crith ar a chroí agus leis an gcorraí go léir d’oscail na créachtaí agus sceith an urchóid go léir a bhí iontu amach ar an urlár. Ba ghearr eile go raibh sé ina shláinte, agus b’éigean do Chormac an talamh go léir a thimpeallaigh sé sa charbad lá Chrionna a thabhairt dó, agus tá a shliocht ann go dtí an lá inniu.</w:t>
      </w:r>
    </w:p>
    <w:p>
      <w:pPr>
        <w:pStyle w:val="Normal"/>
        <w:jc w:val="both"/>
        <w:rPr>
          <w:lang w:val="en-US"/>
        </w:rPr>
      </w:pPr>
      <w:r>
        <w:rPr>
          <w:lang w:val="en-US"/>
        </w:rPr>
      </w:r>
    </w:p>
    <w:p>
      <w:pPr>
        <w:pStyle w:val="Normal"/>
        <w:jc w:val="center"/>
        <w:rPr>
          <w:sz w:val="32"/>
          <w:lang w:val="en-US"/>
        </w:rPr>
      </w:pPr>
      <w:r>
        <w:rPr>
          <w:rFonts w:cs="Courier New" w:ascii="Courier New" w:hAnsi="Courier New"/>
          <w:sz w:val="32"/>
          <w:lang w:val="en-US"/>
        </w:rPr>
        <w:t>♦</w:t>
      </w:r>
    </w:p>
    <w:p>
      <w:pPr>
        <w:pStyle w:val="Normal"/>
        <w:jc w:val="both"/>
        <w:rPr>
          <w:sz w:val="32"/>
          <w:lang w:val="en-US"/>
        </w:rPr>
      </w:pPr>
      <w:r>
        <w:rPr>
          <w:sz w:val="32"/>
          <w:lang w:val="en-US"/>
        </w:rPr>
      </w:r>
    </w:p>
    <w:p>
      <w:pPr>
        <w:pStyle w:val="Normal"/>
        <w:jc w:val="both"/>
        <w:rPr>
          <w:lang w:val="en-US"/>
        </w:rPr>
      </w:pPr>
      <w:r>
        <w:rPr>
          <w:lang w:val="en-US"/>
        </w:rPr>
        <w:tab/>
        <w:t>Níorbh fhada ina dhiaidh sin go bhfuair Cormac flaitheas Éireann ar ais agus d’fhill sé ar Theamhair. Ach bhí a theaghlach chomh mór sin agus é féin chomh fial sin gur tháinig ganntanas feola air bliain amháin agus cíos na bliana sin caite cheana féin.</w:t>
      </w:r>
    </w:p>
    <w:p>
      <w:pPr>
        <w:pStyle w:val="Normal"/>
        <w:jc w:val="both"/>
        <w:rPr>
          <w:lang w:val="en-US"/>
        </w:rPr>
      </w:pPr>
      <w:r>
        <w:rPr>
          <w:lang w:val="en-US"/>
        </w:rPr>
        <w:tab/>
        <w:t>Ghlac sé comhairle lena chuid feidhmeannach féachaint cá bhfaigheadh sé bia le riar go mbeadh an chéad chíos eile íoctha ag ríthe na hÉireann leis. Mhol siadsan dó an dara cíos a ghearradh ar Chúíge Mumhan, mar go raibh dhá chúige ó cheart ann, mar gurbh ionann Iarmhumhain agus cúige ar leith, agus nár íoc Rí Mumhan riamh ach cíos aon chúige amháin.</w:t>
      </w:r>
    </w:p>
    <w:p>
      <w:pPr>
        <w:pStyle w:val="Normal"/>
        <w:jc w:val="both"/>
        <w:rPr>
          <w:lang w:val="en-US"/>
        </w:rPr>
      </w:pPr>
      <w:r>
        <w:rPr>
          <w:lang w:val="en-US"/>
        </w:rPr>
        <w:tab/>
        <w:t>Cuireadh scéala go Rí Mumhan ag iarraidh an dara cíos air, ach dúirt seisean nach n’íocfadh sé cíos ar bith nár íoc aon rí dá raibh ar an Mumhain roimhe.</w:t>
      </w:r>
    </w:p>
    <w:p>
      <w:pPr>
        <w:pStyle w:val="Normal"/>
        <w:jc w:val="both"/>
        <w:rPr>
          <w:lang w:val="en-US"/>
        </w:rPr>
      </w:pPr>
      <w:r>
        <w:rPr>
          <w:lang w:val="en-US"/>
        </w:rPr>
        <w:tab/>
        <w:t>Bhailigh Cormac a shlua mar sin agus thug aghaidh ó dheas, agus tháinig Rí Mumhan ina choinne ag Droim Dámhaire, mar a bhfuil Cnoc Loinge sa lá inniu. Agus rinne an dá shlua campa san áit.</w:t>
      </w:r>
    </w:p>
    <w:p>
      <w:pPr>
        <w:pStyle w:val="Normal"/>
        <w:jc w:val="both"/>
        <w:rPr>
          <w:lang w:val="en-US"/>
        </w:rPr>
      </w:pPr>
      <w:r>
        <w:rPr>
          <w:lang w:val="en-US"/>
        </w:rPr>
        <w:tab/>
        <w:t>Bhí buíon de dhraoithe Albanacha le Cormac an uair sin agus chuir siadsan glas ar uiscí agus ar aibhneacha uile na Mumhan sa dóigh is nach raibh aon deoir uisce le fáil ag na Muimhnigh ach iad féin agus a gcuid beithíoch i ngalar crua ag an tart.</w:t>
      </w:r>
    </w:p>
    <w:p>
      <w:pPr>
        <w:pStyle w:val="Normal"/>
        <w:jc w:val="both"/>
        <w:rPr>
          <w:lang w:val="en-US"/>
        </w:rPr>
      </w:pPr>
      <w:r>
        <w:rPr>
          <w:lang w:val="en-US"/>
        </w:rPr>
        <w:tab/>
        <w:t>Ach chuir Rí Mumhan fios ar Mhogh Roith, draoi cumhachtach a bhí in Oileán Dairbhre, agus d’éirigh leis-sean an glas a bhaint d’uiscí na Mumhan. Lena chois sin, bhí ga draíochta aige agus nuair a chaitheadh sé in aer é, bhriseadh tobar fíoruisce tríd an talamh san áit a dtiteadh sé. Bhí a ndóthain mhór uisce ag na Muimhnigh as sin amach.</w:t>
      </w:r>
    </w:p>
    <w:p>
      <w:pPr>
        <w:pStyle w:val="Normal"/>
        <w:jc w:val="both"/>
        <w:rPr>
          <w:lang w:val="en-US"/>
        </w:rPr>
      </w:pPr>
      <w:r>
        <w:rPr>
          <w:lang w:val="en-US"/>
        </w:rPr>
        <w:tab/>
        <w:t>D’fhiafraigh Cormac de na draoithe cad ab fhearr a dhéanamh ansin, agus dúirt siad leis tine dhraíochta a dhéanamh as adhmad caorthainn féachaint cén treo a rachadh an deatach. Dá mba ó dheas a rachadh sé, gur chóir do Chormac na Muimhnigh a ionsaí agus an teitheadh a chur orthu, ach dá mba ó thuaidh a rachadh sé, é féin agus a chuid fear aghaidh a thabhairt ó thuaidh chomh tiubh in Éirinn agus ab fhéidir.</w:t>
      </w:r>
    </w:p>
    <w:p>
      <w:pPr>
        <w:pStyle w:val="Normal"/>
        <w:jc w:val="both"/>
        <w:rPr>
          <w:lang w:val="en-US"/>
        </w:rPr>
      </w:pPr>
      <w:r>
        <w:rPr>
          <w:lang w:val="en-US"/>
        </w:rPr>
        <w:tab/>
        <w:t>Nuair a chonaic Mogh Roith muintir Chormaic ag dul isteach sa choill ag leagan na gcrann caorthainn agus ag tabhairt an adhmaid ina ualaí leo, dúirt sé le slua Mumhan an cleas céanna a dhéanamh. Dúirt sé leis an rí féin ualach adhmaid a thabhairt ó chliathán an chnoic, an áit ar fhás sé faoi na trí fhothain, mar a bhí fothain ón ngaoth Mhárta, fothain ón ngaoth farraige agus fothain ó na gaotha tine. Rinne dalta Mhogh Roith cruach den adhmad go léir ansin agus seacht ndoras inti leis an ngaoth a ligean tríthi, an áit nach raibh ach trí dhoras i dtine Chormaic.</w:t>
      </w:r>
    </w:p>
    <w:p>
      <w:pPr>
        <w:pStyle w:val="Normal"/>
        <w:jc w:val="both"/>
        <w:rPr>
          <w:lang w:val="en-US"/>
        </w:rPr>
      </w:pPr>
      <w:r>
        <w:rPr>
          <w:lang w:val="en-US"/>
        </w:rPr>
        <w:tab/>
        <w:t>“Tá an tine réidh anois,” arsa an dalta, “ach í a adhaint.”</w:t>
      </w:r>
    </w:p>
    <w:p>
      <w:pPr>
        <w:pStyle w:val="Normal"/>
        <w:jc w:val="both"/>
        <w:rPr>
          <w:lang w:val="en-US"/>
        </w:rPr>
      </w:pPr>
      <w:r>
        <w:rPr>
          <w:lang w:val="en-US"/>
        </w:rPr>
        <w:tab/>
        <w:t>Bhailigh Mogh Roith scealp adhmaid as crann a shleá ó gach fear de na Muimhnigh ansin, mheasc sé im ar na scealpa agus rinne liathróid mhór díobh. Dúirt sé ortha dhraíochta ansin os cionn na liathróide gur chaith isteach i gcroí na tine í agus phléasc sí mar a bheadh caor thine ann.</w:t>
      </w:r>
    </w:p>
    <w:p>
      <w:pPr>
        <w:pStyle w:val="Normal"/>
        <w:jc w:val="both"/>
        <w:rPr>
          <w:lang w:val="en-US"/>
        </w:rPr>
      </w:pPr>
      <w:r>
        <w:rPr>
          <w:lang w:val="en-US"/>
        </w:rPr>
        <w:tab/>
        <w:t>“A luaithe a rachas deatach na tine seo againne ó thuaidh,” arsa Mogh Roith leis na Muimhnigh, “caithfidh sibh é a leanúint agus an namhaid a ionsaí.”</w:t>
      </w:r>
    </w:p>
    <w:p>
      <w:pPr>
        <w:pStyle w:val="Normal"/>
        <w:jc w:val="both"/>
        <w:rPr>
          <w:lang w:val="en-US"/>
        </w:rPr>
      </w:pPr>
      <w:r>
        <w:rPr>
          <w:lang w:val="en-US"/>
        </w:rPr>
        <w:tab/>
        <w:t>Leis sin shéid sé a anáil draoíchta faoin spéir in airde agus d’imigh sí ó thuaidh ina scamall dubh gur thit ina cith fola ar mhuintir Chormaic.</w:t>
      </w:r>
    </w:p>
    <w:p>
      <w:pPr>
        <w:pStyle w:val="Normal"/>
        <w:jc w:val="both"/>
        <w:rPr>
          <w:lang w:val="en-US"/>
        </w:rPr>
      </w:pPr>
      <w:r>
        <w:rPr>
          <w:lang w:val="en-US"/>
        </w:rPr>
        <w:tab/>
        <w:t>“Is olc an comhartha é sin,” arsa na draoithe Albanacha le Cormac mac Airt.</w:t>
      </w:r>
    </w:p>
    <w:p>
      <w:pPr>
        <w:pStyle w:val="Normal"/>
        <w:jc w:val="both"/>
        <w:rPr>
          <w:lang w:val="en-US"/>
        </w:rPr>
      </w:pPr>
      <w:r>
        <w:rPr>
          <w:lang w:val="en-US"/>
        </w:rPr>
        <w:tab/>
        <w:t>Bhí an dá dhream ag faire na dtinte i rith an ama, ach is ar dheatach thine Rí Mumhan a tháinig an chéad chasadh, agus casadh ó thuaidh a bhí ann.</w:t>
      </w:r>
    </w:p>
    <w:p>
      <w:pPr>
        <w:pStyle w:val="Normal"/>
        <w:jc w:val="both"/>
        <w:rPr>
          <w:lang w:val="en-US"/>
        </w:rPr>
      </w:pPr>
      <w:r>
        <w:rPr>
          <w:lang w:val="en-US"/>
        </w:rPr>
        <w:tab/>
        <w:t>Ar an bpointe boise sin rug gach fear de na Muimhnigh ar a chuid arm gur thug faoi shlua na Teamhrach. Ruaigeadh Cormac agus a chuid fear glan as an &lt;umhain den ruathar sin gan oiread is cath a chur.</w:t>
      </w:r>
    </w:p>
    <w:p>
      <w:pPr>
        <w:pStyle w:val="Normal"/>
        <w:jc w:val="both"/>
        <w:rPr>
          <w:lang w:val="en-US"/>
        </w:rPr>
      </w:pPr>
      <w:r>
        <w:rPr>
          <w:lang w:val="en-US"/>
        </w:rPr>
        <w:tab/>
        <w:t>Bhí an t-ádh ar Chormac na cosa a thabhairt leis, agus b’éigean dó íoc as an scrios go léir a rinne sé agus é ag iarraidh an dara cíos a thógáil.</w:t>
      </w:r>
    </w:p>
    <w:p>
      <w:pPr>
        <w:pStyle w:val="Normal"/>
        <w:jc w:val="both"/>
        <w:rPr>
          <w:lang w:val="en-US"/>
        </w:rPr>
      </w:pPr>
      <w:r>
        <w:rPr>
          <w:lang w:val="en-US"/>
        </w:rPr>
      </w:r>
    </w:p>
    <w:p>
      <w:pPr>
        <w:pStyle w:val="Normal"/>
        <w:jc w:val="center"/>
        <w:rPr>
          <w:sz w:val="32"/>
          <w:lang w:val="en-US"/>
        </w:rPr>
      </w:pPr>
      <w:r>
        <w:rPr>
          <w:rFonts w:cs="Courier New" w:ascii="Courier New" w:hAnsi="Courier New"/>
          <w:sz w:val="32"/>
          <w:lang w:val="en-US"/>
        </w:rPr>
        <w:t>♦</w:t>
      </w:r>
    </w:p>
    <w:p>
      <w:pPr>
        <w:pStyle w:val="Normal"/>
        <w:jc w:val="both"/>
        <w:rPr>
          <w:sz w:val="32"/>
          <w:lang w:val="en-US"/>
        </w:rPr>
      </w:pPr>
      <w:r>
        <w:rPr>
          <w:sz w:val="32"/>
          <w:lang w:val="en-US"/>
        </w:rPr>
      </w:r>
    </w:p>
    <w:p>
      <w:pPr>
        <w:pStyle w:val="Normal"/>
        <w:jc w:val="both"/>
        <w:rPr>
          <w:lang w:val="en-US"/>
        </w:rPr>
      </w:pPr>
      <w:r>
        <w:rPr>
          <w:lang w:val="en-US"/>
        </w:rPr>
        <w:tab/>
        <w:t>In aimsir Chormaic a bhí Fionn mac Cumhaill i gceannas ar Fhianna Éireann. Dúirt Cormac uair gur bheag ab fhiú dó féin a bheith ina rí ar Éirinn, bhí an oiread sin cumhachta ag Fionn sa tír.</w:t>
      </w:r>
    </w:p>
    <w:p>
      <w:pPr>
        <w:pStyle w:val="Normal"/>
        <w:jc w:val="both"/>
        <w:rPr/>
      </w:pPr>
      <w:r>
        <w:rPr>
          <w:lang w:val="en-US"/>
        </w:rPr>
        <w:tab/>
        <w:t>Ní raibh Cormac agus Fionn gan faltanas a bheith acu le chéile, mar ba é seanathair Chormaic, Conn Céadchathach, faoi deara bás athair Fhinn i gcath Chnucha, agus bhí éad ar Chormac le Fionn cionn is é a bheith ar aon chéim leis féin, nach mór.</w:t>
      </w:r>
    </w:p>
    <w:p>
      <w:pPr>
        <w:pStyle w:val="Normal"/>
        <w:jc w:val="both"/>
        <w:rPr>
          <w:lang w:val="en-US"/>
        </w:rPr>
      </w:pPr>
      <w:r>
        <w:rPr>
          <w:lang w:val="en-US"/>
        </w:rPr>
        <w:tab/>
        <w:t>Ina dhiaidh sin is uile, is chuig Cormac a thugadh na Fianna gach aighneas dá mbíodh acu le réiteach. Agus go deimhin féin ba mhinic sin aighneas le réiteach, mar bhíodh Clanna Mhorna agus Clanna Bhaoiscne, dhá dhream de na Fianna, de shíor ag achrann agus ag bruíon le chéile.</w:t>
      </w:r>
    </w:p>
    <w:p>
      <w:pPr>
        <w:pStyle w:val="Normal"/>
        <w:jc w:val="both"/>
        <w:rPr>
          <w:lang w:val="en-US"/>
        </w:rPr>
      </w:pPr>
      <w:r>
        <w:rPr>
          <w:lang w:val="en-US"/>
        </w:rPr>
        <w:tab/>
        <w:t>Bhí Fianna Éireann chomh dána sin gur ghabh siad mac Chormaic, Cairbre Lifeachair, uair amháin agus b’éigean do Chormac géilleadh dóibh sula scaoilfidís a mhac saor arís.</w:t>
      </w:r>
    </w:p>
    <w:p>
      <w:pPr>
        <w:pStyle w:val="Normal"/>
        <w:jc w:val="both"/>
        <w:rPr>
          <w:lang w:val="en-US"/>
        </w:rPr>
      </w:pPr>
      <w:r>
        <w:rPr>
          <w:lang w:val="en-US"/>
        </w:rPr>
        <w:tab/>
        <w:t>Bhí Fionn uair eile gafa ag Cormac, agus thosaigh Caoilte a dhéanamh scrios ar fud na tíre ag iarraidh tabhairt air Fionn a scaoileadh saor. Lig sé na gamhna go léir chuig na máithreacha sa dóigh is nach raibh aon deoir bhainne ag na daoine. Loisc sé an t-arbhar sna goirt. Loisc sé gach muileann agus gach áith sa tír, agus scaoil sé capaill na hÉireann chun reatha. D’éalaigh sé isteach i dTeamhair ansin agus d’imir sé draíocht ar na daoine ann sa dóigh is nár aithin fear ar bith a bhean féin, agus bhí gleo millteanach ann nuair a tháinig am luí. Ghoid sé claíomh an rí agus chuir a chlaíomh féin ina áit. Faoi dheireadh ghléas sé é féin mar ghiolla coinnle de chuid Chormaic le bheith ag freastal ar an rí san oíche. B’éigean do Chormac dul amach chuig an leithreas, agus nuair a bhí a chúram déanta ag an rí is amhlaidh a shín Caoilte feochadán chuige in áit dos féir.</w:t>
      </w:r>
    </w:p>
    <w:p>
      <w:pPr>
        <w:pStyle w:val="Normal"/>
        <w:jc w:val="both"/>
        <w:rPr>
          <w:lang w:val="en-US"/>
        </w:rPr>
      </w:pPr>
      <w:r>
        <w:rPr>
          <w:lang w:val="en-US"/>
        </w:rPr>
        <w:tab/>
        <w:t>“Tá súile Chaoilte sa ghiolla sin,” arsa Cormac.</w:t>
      </w:r>
    </w:p>
    <w:p>
      <w:pPr>
        <w:pStyle w:val="Normal"/>
        <w:jc w:val="both"/>
        <w:rPr>
          <w:lang w:val="en-US"/>
        </w:rPr>
      </w:pPr>
      <w:r>
        <w:rPr>
          <w:lang w:val="en-US"/>
        </w:rPr>
        <w:tab/>
        <w:t>Nuair a tháinig an mhaidin d’fhiafraigh Caoilte de Chormac cad a chaithfeadh sé a dhéanamh le go scaoilfí Fionn saor.</w:t>
      </w:r>
    </w:p>
    <w:p>
      <w:pPr>
        <w:pStyle w:val="Normal"/>
        <w:jc w:val="both"/>
        <w:rPr>
          <w:lang w:val="en-US"/>
        </w:rPr>
      </w:pPr>
      <w:r>
        <w:rPr>
          <w:lang w:val="en-US"/>
        </w:rPr>
        <w:tab/>
        <w:t>“Ní iarrfaidh mé ort ach aon rud amháin,” arsa Cormac, “agus is é sin dhá lacha, dhá iora, dhá dhobharchú, dhá fhia, dhá lon, dhá smólach, dhá dhreoilín, dhá cholúr, dhá eala, dhá mhac tíre, dhá shionnach, dhá choileach feá, agus dhá ghé fhiáine a thabhairt chugam ar fhaiche na Teamhrach roimh oíche.”</w:t>
      </w:r>
    </w:p>
    <w:p>
      <w:pPr>
        <w:pStyle w:val="Normal"/>
        <w:jc w:val="both"/>
        <w:rPr>
          <w:lang w:val="en-US"/>
        </w:rPr>
      </w:pPr>
      <w:r>
        <w:rPr>
          <w:lang w:val="en-US"/>
        </w:rPr>
        <w:tab/>
        <w:t>Ba mhór an dua a fuair Caoilte leis an obair sin ar fud na hÉireann, mar fad a bheadh sé ag ceapadh péire amháin bheadh an chuid eile ag éalú arís. Ach faoi dheireadh an lae bhí an cuntas lán, agus thug sé aghaidh ar Theamhair.</w:t>
      </w:r>
    </w:p>
    <w:p>
      <w:pPr>
        <w:pStyle w:val="Normal"/>
        <w:jc w:val="both"/>
        <w:rPr>
          <w:lang w:val="en-US"/>
        </w:rPr>
      </w:pPr>
      <w:r>
        <w:rPr>
          <w:lang w:val="en-US"/>
        </w:rPr>
        <w:tab/>
        <w:t xml:space="preserve">Leath na súile ar Chormac nuair a chonaic sé Caoilte chuige tráthnóna agus na hainmhithe go léir á seoladh roimhe, ach ní thiocfadh leis dul siar ar a ghealltanas, agus scaoil sé Fionn saor. Ní bhfuair sé sásamh ar bith as na hainmhithe, go fiú, mar chuir Fionn scaipeadh iontu agus é ag dul thar bráid. </w:t>
      </w:r>
    </w:p>
    <w:p>
      <w:pPr>
        <w:pStyle w:val="Normal"/>
        <w:jc w:val="both"/>
        <w:rPr>
          <w:lang w:val="en-US"/>
        </w:rPr>
      </w:pPr>
      <w:r>
        <w:rPr>
          <w:lang w:val="en-US"/>
        </w:rPr>
        <w:tab/>
        <w:t>Tamall ina dhiaidh sin d’iarr Fionn a iníon Gráinne ar Chormac le pósadh, agus fuair sé í.  Ach nuair a chonaic Gráinne gur seanduine críonna caite a bhí i bhFionn d’éalaigh sí le Diarmaid ó Duibhne.</w:t>
      </w:r>
    </w:p>
    <w:p>
      <w:pPr>
        <w:pStyle w:val="Normal"/>
        <w:jc w:val="both"/>
        <w:rPr>
          <w:lang w:val="en-US"/>
        </w:rPr>
      </w:pPr>
      <w:r>
        <w:rPr>
          <w:lang w:val="en-US"/>
        </w:rPr>
        <w:tab/>
        <w:t>Bhí iníon eile ag Cormac, mar a bhí Ailbhe Ghruabhreac, a luamar cheana. Cailín cliste ciallmhar a bhí inti agus í fíorálainn chomh maith. D’fhiafraigh sí den draoi oíche amháin cén fear a phósfadh sí.</w:t>
      </w:r>
    </w:p>
    <w:p>
      <w:pPr>
        <w:pStyle w:val="Normal"/>
        <w:jc w:val="both"/>
        <w:rPr>
          <w:lang w:val="en-US"/>
        </w:rPr>
      </w:pPr>
      <w:r>
        <w:rPr>
          <w:lang w:val="en-US"/>
        </w:rPr>
        <w:tab/>
        <w:t>“Beidh an fear a phósfas tú ar an bhfaiche sin amuigh faoin taca seo amárach,” arsa an draoi. “Ach má ólann tú an deoch shuain seo sula dté tú a chodladh feicfidh tú an fear céanna chugat i mbrionglóid anocht.”</w:t>
      </w:r>
    </w:p>
    <w:p>
      <w:pPr>
        <w:pStyle w:val="Normal"/>
        <w:jc w:val="both"/>
        <w:rPr>
          <w:lang w:val="en-US"/>
        </w:rPr>
      </w:pPr>
      <w:r>
        <w:rPr>
          <w:lang w:val="en-US"/>
        </w:rPr>
        <w:tab/>
        <w:t>D’ól Ailbhe an deoch shuain agus ar maidin d’inis sí don draoi go bhfaca sí laoch lúfar liath sa bhrionglóid agus ceol aoibhinn á sheinm aige.</w:t>
      </w:r>
    </w:p>
    <w:p>
      <w:pPr>
        <w:pStyle w:val="Normal"/>
        <w:jc w:val="both"/>
        <w:rPr>
          <w:lang w:val="en-US"/>
        </w:rPr>
      </w:pPr>
      <w:r>
        <w:rPr>
          <w:lang w:val="en-US"/>
        </w:rPr>
        <w:tab/>
        <w:t>Bhí Feis na Teamhrach ann lá arna mhárach, agus tháinig na daoine as gach cearn den tír, agus tháinig Fionn agus na Fianna chomh maith le duine.</w:t>
      </w:r>
    </w:p>
    <w:p>
      <w:pPr>
        <w:pStyle w:val="Normal"/>
        <w:jc w:val="both"/>
        <w:rPr>
          <w:lang w:val="en-US"/>
        </w:rPr>
      </w:pPr>
      <w:r>
        <w:rPr>
          <w:lang w:val="en-US"/>
        </w:rPr>
        <w:tab/>
        <w:t>Bhí Ailbhe agus a cuid cailíní sa ghrianán i mbun bróidnéireachta agus Cormac ar cuairt acu nuair a d’ardaigh Fionn agus na Fianna an Dord Féinne amuigh. Dar le hAilbhe nár chuala sí riamh ceol chomh binn leis ach an ceol a bhí ag an laoch liath sa bhrionglóid. Tháinig crith ar a láimh agus chuaigh sí amú sa ghréas a bhí ar siúl aici. D’fhiafraigh a hathair di cad é a chuir trí chéile í, agus dúirt sí go raibh grá aici don fhear amuigh a rinne an ceol sin agus nach bpósfadh sí a mhalairt go deo.</w:t>
      </w:r>
    </w:p>
    <w:p>
      <w:pPr>
        <w:pStyle w:val="Normal"/>
        <w:jc w:val="both"/>
        <w:rPr>
          <w:lang w:val="en-US"/>
        </w:rPr>
      </w:pPr>
      <w:r>
        <w:rPr>
          <w:lang w:val="en-US"/>
        </w:rPr>
        <w:tab/>
        <w:t>San am sin ní ligfí rí isteach i dTeamhair gan a bhanríon, ná laoch gan a bhean, ná giolla gan a leannán, mura mbeadh ealaín faoi leith aige. Ní raibh bean ag Fionn, agus chuir Cormac teachtaire amach féachaint an raibh ealaín aige.</w:t>
      </w:r>
    </w:p>
    <w:p>
      <w:pPr>
        <w:pStyle w:val="Normal"/>
        <w:jc w:val="both"/>
        <w:rPr>
          <w:lang w:val="en-US"/>
        </w:rPr>
      </w:pPr>
      <w:r>
        <w:rPr>
          <w:lang w:val="en-US"/>
        </w:rPr>
        <w:tab/>
        <w:t>“Tá mé go maith,” arsa Fionn, “ag dea-chaint agus ag comhrá.”</w:t>
      </w:r>
    </w:p>
    <w:p>
      <w:pPr>
        <w:pStyle w:val="Normal"/>
        <w:jc w:val="both"/>
        <w:rPr>
          <w:lang w:val="en-US"/>
        </w:rPr>
      </w:pPr>
      <w:r>
        <w:rPr>
          <w:lang w:val="en-US"/>
        </w:rPr>
        <w:tab/>
        <w:t>“Is bocht an ealaín í sin,” arsa Cormac.</w:t>
      </w:r>
    </w:p>
    <w:p>
      <w:pPr>
        <w:pStyle w:val="Normal"/>
        <w:jc w:val="both"/>
        <w:rPr>
          <w:lang w:val="en-US"/>
        </w:rPr>
      </w:pPr>
      <w:r>
        <w:rPr>
          <w:lang w:val="en-US"/>
        </w:rPr>
        <w:tab/>
        <w:t>“Ag déanamh cleamhnas do dhaoine eile a bhím,” arsa Fionn, “agus d’fhág sin mé gan bean agam féin agus gan a mhalairt d’ealaín agam.”</w:t>
      </w:r>
    </w:p>
    <w:p>
      <w:pPr>
        <w:pStyle w:val="Normal"/>
        <w:jc w:val="both"/>
        <w:rPr>
          <w:lang w:val="en-US"/>
        </w:rPr>
      </w:pPr>
      <w:r>
        <w:rPr>
          <w:lang w:val="en-US"/>
        </w:rPr>
        <w:tab/>
        <w:t>Scaoileadh Fionn isteach, agus bheannaigh sé do na cailíní sa ghrianán.</w:t>
      </w:r>
    </w:p>
    <w:p>
      <w:pPr>
        <w:pStyle w:val="Normal"/>
        <w:jc w:val="both"/>
        <w:rPr>
          <w:lang w:val="en-US"/>
        </w:rPr>
      </w:pPr>
      <w:r>
        <w:rPr>
          <w:lang w:val="en-US"/>
        </w:rPr>
        <w:tab/>
        <w:t>“An bhfuil aon chailín in bhur measc,” ar seisean, “a fhuasclós an cheist seo dom? Cad é an t-uisce is leithne ná an fharraige?”</w:t>
      </w:r>
    </w:p>
    <w:p>
      <w:pPr>
        <w:pStyle w:val="Normal"/>
        <w:jc w:val="both"/>
        <w:rPr>
          <w:lang w:val="en-US"/>
        </w:rPr>
      </w:pPr>
      <w:r>
        <w:rPr>
          <w:lang w:val="en-US"/>
        </w:rPr>
        <w:tab/>
        <w:t>“An drúcht,” arsa Ailbhe, “mar bíonn sé ar muir agus ar tír.”</w:t>
      </w:r>
    </w:p>
    <w:p>
      <w:pPr>
        <w:pStyle w:val="Normal"/>
        <w:jc w:val="both"/>
        <w:rPr>
          <w:lang w:val="en-US"/>
        </w:rPr>
      </w:pPr>
      <w:r>
        <w:rPr>
          <w:lang w:val="en-US"/>
        </w:rPr>
        <w:tab/>
        <w:t>“Maith an cailín,” arsa Fionn. “Cad is milse ná mil?”</w:t>
      </w:r>
    </w:p>
    <w:p>
      <w:pPr>
        <w:pStyle w:val="Normal"/>
        <w:jc w:val="both"/>
        <w:rPr>
          <w:lang w:val="en-US"/>
        </w:rPr>
      </w:pPr>
      <w:r>
        <w:rPr>
          <w:lang w:val="en-US"/>
        </w:rPr>
        <w:tab/>
        <w:t>“Briathra leannáin,” arsa Ailbhe.</w:t>
      </w:r>
    </w:p>
    <w:p>
      <w:pPr>
        <w:pStyle w:val="Normal"/>
        <w:jc w:val="both"/>
        <w:rPr>
          <w:lang w:val="en-US"/>
        </w:rPr>
      </w:pPr>
      <w:r>
        <w:rPr>
          <w:lang w:val="en-US"/>
        </w:rPr>
        <w:tab/>
        <w:t>“Cad is deirge ná fuil?”</w:t>
      </w:r>
    </w:p>
    <w:p>
      <w:pPr>
        <w:pStyle w:val="Normal"/>
        <w:jc w:val="both"/>
        <w:rPr>
          <w:lang w:val="en-US"/>
        </w:rPr>
      </w:pPr>
      <w:r>
        <w:rPr>
          <w:lang w:val="en-US"/>
        </w:rPr>
        <w:tab/>
        <w:t>“Grua duine uasail le linn a mholta nó a cháinte.”</w:t>
      </w:r>
    </w:p>
    <w:p>
      <w:pPr>
        <w:pStyle w:val="Normal"/>
        <w:jc w:val="both"/>
        <w:rPr>
          <w:lang w:val="en-US"/>
        </w:rPr>
      </w:pPr>
      <w:r>
        <w:rPr>
          <w:lang w:val="en-US"/>
        </w:rPr>
        <w:tab/>
        <w:t>“Cad is duibhe ná an fiach?”</w:t>
      </w:r>
    </w:p>
    <w:p>
      <w:pPr>
        <w:pStyle w:val="Normal"/>
        <w:jc w:val="both"/>
        <w:rPr>
          <w:lang w:val="en-US"/>
        </w:rPr>
      </w:pPr>
      <w:r>
        <w:rPr>
          <w:lang w:val="en-US"/>
        </w:rPr>
        <w:tab/>
        <w:t>“An bás.”</w:t>
      </w:r>
    </w:p>
    <w:p>
      <w:pPr>
        <w:pStyle w:val="Normal"/>
        <w:jc w:val="both"/>
        <w:rPr>
          <w:lang w:val="en-US"/>
        </w:rPr>
      </w:pPr>
      <w:r>
        <w:rPr>
          <w:lang w:val="en-US"/>
        </w:rPr>
        <w:tab/>
        <w:t>“Cad is gile ná an sneachta?”</w:t>
      </w:r>
    </w:p>
    <w:p>
      <w:pPr>
        <w:pStyle w:val="Normal"/>
        <w:jc w:val="both"/>
        <w:rPr>
          <w:lang w:val="en-US"/>
        </w:rPr>
      </w:pPr>
      <w:r>
        <w:rPr>
          <w:lang w:val="en-US"/>
        </w:rPr>
        <w:tab/>
        <w:t>“An fhírinne.”</w:t>
      </w:r>
    </w:p>
    <w:p>
      <w:pPr>
        <w:pStyle w:val="Normal"/>
        <w:jc w:val="both"/>
        <w:rPr>
          <w:lang w:val="en-US"/>
        </w:rPr>
      </w:pPr>
      <w:r>
        <w:rPr>
          <w:lang w:val="en-US"/>
        </w:rPr>
        <w:tab/>
        <w:t>“Cad is luaithe ná an ghaoth?”</w:t>
      </w:r>
    </w:p>
    <w:p>
      <w:pPr>
        <w:pStyle w:val="Normal"/>
        <w:jc w:val="both"/>
        <w:rPr>
          <w:lang w:val="en-US"/>
        </w:rPr>
      </w:pPr>
      <w:r>
        <w:rPr>
          <w:lang w:val="en-US"/>
        </w:rPr>
        <w:tab/>
        <w:t>“Aigne an duine.”</w:t>
      </w:r>
    </w:p>
    <w:p>
      <w:pPr>
        <w:pStyle w:val="Normal"/>
        <w:jc w:val="both"/>
        <w:rPr>
          <w:lang w:val="en-US"/>
        </w:rPr>
      </w:pPr>
      <w:r>
        <w:rPr>
          <w:lang w:val="en-US"/>
        </w:rPr>
        <w:tab/>
        <w:t>“Cad is géire ná claíomh?”</w:t>
      </w:r>
    </w:p>
    <w:p>
      <w:pPr>
        <w:pStyle w:val="Normal"/>
        <w:jc w:val="both"/>
        <w:rPr>
          <w:lang w:val="en-US"/>
        </w:rPr>
      </w:pPr>
      <w:r>
        <w:rPr>
          <w:lang w:val="en-US"/>
        </w:rPr>
        <w:tab/>
        <w:t>“Tuiscint an duine.”</w:t>
      </w:r>
    </w:p>
    <w:p>
      <w:pPr>
        <w:pStyle w:val="Normal"/>
        <w:jc w:val="both"/>
        <w:rPr>
          <w:lang w:val="en-US"/>
        </w:rPr>
      </w:pPr>
      <w:r>
        <w:rPr>
          <w:lang w:val="en-US"/>
        </w:rPr>
        <w:tab/>
        <w:t>“Cad is eadróime ná lasair thine?”</w:t>
      </w:r>
    </w:p>
    <w:p>
      <w:pPr>
        <w:pStyle w:val="Normal"/>
        <w:jc w:val="both"/>
        <w:rPr>
          <w:lang w:val="en-US"/>
        </w:rPr>
      </w:pPr>
      <w:r>
        <w:rPr>
          <w:lang w:val="en-US"/>
        </w:rPr>
        <w:tab/>
        <w:t>“Intinn mná idir bheirt fhear.”</w:t>
      </w:r>
    </w:p>
    <w:p>
      <w:pPr>
        <w:pStyle w:val="Normal"/>
        <w:jc w:val="both"/>
        <w:rPr>
          <w:lang w:val="en-US"/>
        </w:rPr>
      </w:pPr>
      <w:r>
        <w:rPr>
          <w:lang w:val="en-US"/>
        </w:rPr>
        <w:tab/>
        <w:t>“Cad é an mac beo a ghintear ó bhean mharbh?”</w:t>
      </w:r>
    </w:p>
    <w:p>
      <w:pPr>
        <w:pStyle w:val="Normal"/>
        <w:jc w:val="both"/>
        <w:rPr>
          <w:lang w:val="en-US"/>
        </w:rPr>
      </w:pPr>
      <w:r>
        <w:rPr>
          <w:lang w:val="en-US"/>
        </w:rPr>
        <w:tab/>
        <w:t>“Tine a lastar ó adhmad críon sa gheimhreadh.”</w:t>
        <w:tab/>
      </w:r>
    </w:p>
    <w:p>
      <w:pPr>
        <w:pStyle w:val="Normal"/>
        <w:jc w:val="both"/>
        <w:rPr>
          <w:lang w:val="en-US"/>
        </w:rPr>
      </w:pPr>
      <w:r>
        <w:rPr>
          <w:lang w:val="en-US"/>
        </w:rPr>
        <w:tab/>
        <w:t>“Tá tú an-aibí sa chaint,” arsa Fionn. “Ach freagair mé seo, cá mhéad cineál crann i gcoill Asail?”</w:t>
      </w:r>
    </w:p>
    <w:p>
      <w:pPr>
        <w:pStyle w:val="Normal"/>
        <w:jc w:val="both"/>
        <w:rPr>
          <w:lang w:val="en-US"/>
        </w:rPr>
      </w:pPr>
      <w:r>
        <w:rPr>
          <w:lang w:val="en-US"/>
        </w:rPr>
        <w:tab/>
        <w:t>“Dhá chineál,” arsa Ailbhe, “críon agus úr.”</w:t>
      </w:r>
    </w:p>
    <w:p>
      <w:pPr>
        <w:pStyle w:val="Normal"/>
        <w:jc w:val="both"/>
        <w:rPr>
          <w:lang w:val="en-US"/>
        </w:rPr>
      </w:pPr>
      <w:r>
        <w:rPr>
          <w:lang w:val="en-US"/>
        </w:rPr>
        <w:tab/>
        <w:t>“Cá mhéad cineál capall a thagann go hAonach Tailteann?”</w:t>
      </w:r>
    </w:p>
    <w:p>
      <w:pPr>
        <w:pStyle w:val="Normal"/>
        <w:jc w:val="both"/>
        <w:rPr>
          <w:lang w:val="en-US"/>
        </w:rPr>
      </w:pPr>
      <w:r>
        <w:rPr>
          <w:lang w:val="en-US"/>
        </w:rPr>
        <w:tab/>
        <w:t>“Dhá chineál, baineann agus fireann.”</w:t>
      </w:r>
    </w:p>
    <w:p>
      <w:pPr>
        <w:pStyle w:val="Normal"/>
        <w:jc w:val="both"/>
        <w:rPr>
          <w:lang w:val="en-US"/>
        </w:rPr>
      </w:pPr>
      <w:r>
        <w:rPr>
          <w:lang w:val="en-US"/>
        </w:rPr>
        <w:tab/>
        <w:t>“Cén bua is fearr ag laoch?”</w:t>
      </w:r>
    </w:p>
    <w:p>
      <w:pPr>
        <w:pStyle w:val="Normal"/>
        <w:jc w:val="both"/>
        <w:rPr>
          <w:lang w:val="en-US"/>
        </w:rPr>
      </w:pPr>
      <w:r>
        <w:rPr>
          <w:lang w:val="en-US"/>
        </w:rPr>
        <w:tab/>
        <w:t>“Gníomh mór agus maíomh beag.”</w:t>
      </w:r>
    </w:p>
    <w:p>
      <w:pPr>
        <w:pStyle w:val="Normal"/>
        <w:jc w:val="both"/>
        <w:rPr>
          <w:lang w:val="en-US"/>
        </w:rPr>
      </w:pPr>
      <w:r>
        <w:rPr>
          <w:lang w:val="en-US"/>
        </w:rPr>
        <w:tab/>
        <w:t>“Cén bua is fearr ag bean?”</w:t>
      </w:r>
    </w:p>
    <w:p>
      <w:pPr>
        <w:pStyle w:val="Normal"/>
        <w:jc w:val="both"/>
        <w:rPr>
          <w:lang w:val="en-US"/>
        </w:rPr>
      </w:pPr>
      <w:r>
        <w:rPr>
          <w:lang w:val="en-US"/>
        </w:rPr>
        <w:tab/>
        <w:t>“Séimhe, ciúnas, féile, tost agus líofacht chainte.”</w:t>
      </w:r>
    </w:p>
    <w:p>
      <w:pPr>
        <w:pStyle w:val="Normal"/>
        <w:jc w:val="both"/>
        <w:rPr>
          <w:lang w:val="en-US"/>
        </w:rPr>
      </w:pPr>
      <w:r>
        <w:rPr>
          <w:lang w:val="en-US"/>
        </w:rPr>
        <w:tab/>
        <w:t>“Cad é an bia is fearr?”</w:t>
      </w:r>
    </w:p>
    <w:p>
      <w:pPr>
        <w:pStyle w:val="Normal"/>
        <w:jc w:val="both"/>
        <w:rPr>
          <w:lang w:val="en-US"/>
        </w:rPr>
      </w:pPr>
      <w:r>
        <w:rPr>
          <w:lang w:val="en-US"/>
        </w:rPr>
        <w:tab/>
        <w:t>“Bainne, mar is maith úr agus is maith sean é; is maith tiubh agus is maith tanaí é.”</w:t>
      </w:r>
    </w:p>
    <w:p>
      <w:pPr>
        <w:pStyle w:val="Normal"/>
        <w:jc w:val="both"/>
        <w:rPr>
          <w:lang w:val="en-US"/>
        </w:rPr>
      </w:pPr>
      <w:r>
        <w:rPr>
          <w:lang w:val="en-US"/>
        </w:rPr>
        <w:tab/>
        <w:t>“Cad é an bia is measa?”</w:t>
      </w:r>
    </w:p>
    <w:p>
      <w:pPr>
        <w:pStyle w:val="Normal"/>
        <w:jc w:val="both"/>
        <w:rPr>
          <w:lang w:val="en-US"/>
        </w:rPr>
      </w:pPr>
      <w:r>
        <w:rPr>
          <w:lang w:val="en-US"/>
        </w:rPr>
        <w:tab/>
        <w:t>“Anraith méith lofa nó leann á ól ar céalacan.”</w:t>
      </w:r>
    </w:p>
    <w:p>
      <w:pPr>
        <w:pStyle w:val="Normal"/>
        <w:jc w:val="both"/>
        <w:rPr>
          <w:lang w:val="en-US"/>
        </w:rPr>
      </w:pPr>
      <w:r>
        <w:rPr>
          <w:lang w:val="en-US"/>
        </w:rPr>
        <w:tab/>
        <w:t>“Cad é an rud nach ngabhann glas ná slabhra?”</w:t>
      </w:r>
    </w:p>
    <w:p>
      <w:pPr>
        <w:pStyle w:val="Normal"/>
        <w:jc w:val="both"/>
        <w:rPr>
          <w:lang w:val="en-US"/>
        </w:rPr>
      </w:pPr>
      <w:r>
        <w:rPr>
          <w:lang w:val="en-US"/>
        </w:rPr>
        <w:tab/>
        <w:t>“Súil na mná deise i ndiaidh a leannáin.”</w:t>
      </w:r>
    </w:p>
    <w:p>
      <w:pPr>
        <w:pStyle w:val="Normal"/>
        <w:jc w:val="both"/>
        <w:rPr>
          <w:lang w:val="en-US"/>
        </w:rPr>
      </w:pPr>
      <w:r>
        <w:rPr>
          <w:lang w:val="en-US"/>
        </w:rPr>
        <w:tab/>
        <w:t>“Cad é an mhaise is fearr ar chaint?”</w:t>
      </w:r>
    </w:p>
    <w:p>
      <w:pPr>
        <w:pStyle w:val="Normal"/>
        <w:jc w:val="both"/>
        <w:rPr>
          <w:lang w:val="en-US"/>
        </w:rPr>
      </w:pPr>
      <w:r>
        <w:rPr>
          <w:lang w:val="en-US"/>
        </w:rPr>
        <w:tab/>
        <w:t>“Gaois agus cruinneas.”</w:t>
      </w:r>
    </w:p>
    <w:p>
      <w:pPr>
        <w:pStyle w:val="Normal"/>
        <w:jc w:val="both"/>
        <w:rPr>
          <w:lang w:val="en-US"/>
        </w:rPr>
      </w:pPr>
      <w:r>
        <w:rPr>
          <w:lang w:val="en-US"/>
        </w:rPr>
        <w:tab/>
        <w:t>“Cad é an rud is fearr fon tsúil?”</w:t>
      </w:r>
    </w:p>
    <w:p>
      <w:pPr>
        <w:pStyle w:val="Normal"/>
        <w:jc w:val="both"/>
        <w:rPr>
          <w:lang w:val="en-US"/>
        </w:rPr>
      </w:pPr>
      <w:r>
        <w:rPr>
          <w:lang w:val="en-US"/>
        </w:rPr>
        <w:tab/>
        <w:t>“Fuacht, dorchadas agus codladh.”</w:t>
      </w:r>
    </w:p>
    <w:p>
      <w:pPr>
        <w:pStyle w:val="Normal"/>
        <w:jc w:val="both"/>
        <w:rPr>
          <w:lang w:val="en-US"/>
        </w:rPr>
      </w:pPr>
      <w:r>
        <w:rPr>
          <w:lang w:val="en-US"/>
        </w:rPr>
        <w:tab/>
        <w:t>“Cad é an rud is measa don tsúil?”</w:t>
      </w:r>
    </w:p>
    <w:p>
      <w:pPr>
        <w:pStyle w:val="Normal"/>
        <w:jc w:val="both"/>
        <w:rPr>
          <w:lang w:val="en-US"/>
        </w:rPr>
      </w:pPr>
      <w:r>
        <w:rPr>
          <w:lang w:val="en-US"/>
        </w:rPr>
        <w:tab/>
        <w:t>“Gríosach, greadadh agus gorta.”</w:t>
      </w:r>
    </w:p>
    <w:p>
      <w:pPr>
        <w:pStyle w:val="Normal"/>
        <w:jc w:val="both"/>
        <w:rPr>
          <w:lang w:val="en-US"/>
        </w:rPr>
      </w:pPr>
      <w:r>
        <w:rPr>
          <w:lang w:val="en-US"/>
        </w:rPr>
        <w:tab/>
        <w:t>“Cad is bóige ná clúmh?”</w:t>
      </w:r>
    </w:p>
    <w:p>
      <w:pPr>
        <w:pStyle w:val="Normal"/>
        <w:jc w:val="both"/>
        <w:rPr>
          <w:lang w:val="en-US"/>
        </w:rPr>
      </w:pPr>
      <w:r>
        <w:rPr>
          <w:lang w:val="en-US"/>
        </w:rPr>
        <w:tab/>
        <w:t>“Bos ar leiceann.”</w:t>
      </w:r>
    </w:p>
    <w:p>
      <w:pPr>
        <w:pStyle w:val="Normal"/>
        <w:jc w:val="both"/>
        <w:rPr>
          <w:lang w:val="en-US"/>
        </w:rPr>
      </w:pPr>
      <w:r>
        <w:rPr>
          <w:lang w:val="en-US"/>
        </w:rPr>
        <w:tab/>
        <w:t>“Cad is tanaí ná uisce?”</w:t>
      </w:r>
    </w:p>
    <w:p>
      <w:pPr>
        <w:pStyle w:val="Normal"/>
        <w:jc w:val="both"/>
        <w:rPr>
          <w:lang w:val="en-US"/>
        </w:rPr>
      </w:pPr>
      <w:r>
        <w:rPr>
          <w:lang w:val="en-US"/>
        </w:rPr>
        <w:tab/>
        <w:t>“Deatach.”</w:t>
      </w:r>
    </w:p>
    <w:p>
      <w:pPr>
        <w:pStyle w:val="Normal"/>
        <w:jc w:val="both"/>
        <w:rPr>
          <w:lang w:val="en-US"/>
        </w:rPr>
      </w:pPr>
      <w:r>
        <w:rPr>
          <w:lang w:val="en-US"/>
        </w:rPr>
        <w:tab/>
        <w:t>“Táimid fada go leor ag caint anseo, a chailín,” arsa Fionn.</w:t>
      </w:r>
    </w:p>
    <w:p>
      <w:pPr>
        <w:pStyle w:val="Normal"/>
        <w:jc w:val="both"/>
        <w:rPr>
          <w:lang w:val="en-US"/>
        </w:rPr>
      </w:pPr>
      <w:r>
        <w:rPr>
          <w:lang w:val="en-US"/>
        </w:rPr>
        <w:tab/>
        <w:t>“Má tá,” arsa Ailbhe, “tú féin a thosaigh an chaint agus is leat í a chríochnú.”</w:t>
      </w:r>
    </w:p>
    <w:p>
      <w:pPr>
        <w:pStyle w:val="Normal"/>
        <w:jc w:val="both"/>
        <w:rPr>
          <w:lang w:val="en-US"/>
        </w:rPr>
      </w:pPr>
      <w:r>
        <w:rPr>
          <w:lang w:val="en-US"/>
        </w:rPr>
        <w:tab/>
        <w:t>Agus ba í críoch a chuir Fionn ar an gcaint a iarraidh ar Ailbhe a bheith ina bean aige féin.</w:t>
      </w:r>
    </w:p>
    <w:p>
      <w:pPr>
        <w:pStyle w:val="Normal"/>
        <w:jc w:val="both"/>
        <w:rPr/>
      </w:pPr>
      <w:r>
        <w:rPr>
          <w:lang w:val="en-US"/>
        </w:rPr>
        <w:tab/>
        <w:t>“Beidh saol aoibhinn aerach agat,” ar seisean, “ag imeacht leis na Fianna ó choill go coill, thar chnoic agus mhachairí agus cois sruthán geal. Beidh leaba de chraobhacha beithe fút agus tú ag éisteacht le glór an easa thar charraigeacha briste, agus le monabhar na gaoithe glaine trí dhuilliúr na gcrann. Beidh cantain na n-éan i mbarr na ngéag do do mhúscailt le héirí gréine. Beidh tú ag fiach sa lá is ag siúl ar fud na mbánta agus na gcnocán fraoigh ag cnuasach mónóg is fraochán, sméar is airní, sútha craobh is sútha talún, agus ag ól le cairde tráthnóna nó ag imirt fichille. Beidh tú i do shuí cois abhann ag amharc ar na bradáin bhallacha ag léimnigh i dteas an lae, nó ag féachaint ar na fir ag seilg éanlaithe nó ag caitheamh ga le bric sa linn. Beidh uaisle timpeall ort de shíor agus searbhóntaí múinte maithe le freastal ort. Ní bheidh cúis ghoil agat go brách.”</w:t>
      </w:r>
    </w:p>
    <w:p>
      <w:pPr>
        <w:pStyle w:val="Normal"/>
        <w:jc w:val="both"/>
        <w:rPr>
          <w:lang w:val="en-US"/>
        </w:rPr>
      </w:pPr>
      <w:r>
        <w:rPr>
          <w:lang w:val="en-US"/>
        </w:rPr>
        <w:tab/>
        <w:t xml:space="preserve">Ghlac Ailbhe le Fionn mar fhear céile, agus bhí Cormac féin sásta den chleamhnas, agus bhí síocháin tamall eile idir Rí Éireann agus na Fianna. </w:t>
      </w:r>
    </w:p>
    <w:p>
      <w:pPr>
        <w:pStyle w:val="Normal"/>
        <w:jc w:val="center"/>
        <w:rPr>
          <w:sz w:val="32"/>
          <w:lang w:val="en-US"/>
        </w:rPr>
      </w:pPr>
      <w:r>
        <w:rPr>
          <w:rFonts w:cs="Courier New" w:ascii="Courier New" w:hAnsi="Courier New"/>
          <w:sz w:val="32"/>
          <w:lang w:val="en-US"/>
        </w:rPr>
        <w:t>♦</w:t>
      </w:r>
    </w:p>
    <w:p>
      <w:pPr>
        <w:pStyle w:val="Normal"/>
        <w:jc w:val="both"/>
        <w:rPr>
          <w:sz w:val="32"/>
          <w:lang w:val="en-US"/>
        </w:rPr>
      </w:pPr>
      <w:r>
        <w:rPr>
          <w:sz w:val="32"/>
          <w:lang w:val="en-US"/>
        </w:rPr>
      </w:r>
    </w:p>
    <w:p>
      <w:pPr>
        <w:pStyle w:val="Normal"/>
        <w:jc w:val="both"/>
        <w:rPr/>
      </w:pPr>
      <w:r>
        <w:rPr>
          <w:lang w:val="en-US"/>
        </w:rPr>
        <w:tab/>
        <w:t xml:space="preserve">Bhí laoch mór garbh de na Déisigh ina chónaí sa Mhí in aimsir Chormaic. Aonghas Gabhuaifeach an t-ainm a tugadh air, mar bhí ga nimhe aige. Bhí méid shuntasach sa gha céanna. Bhíodh trí shlabhra as agus triúr fear ar gach slabhra le hé a iompar. </w:t>
      </w:r>
    </w:p>
    <w:p>
      <w:pPr>
        <w:pStyle w:val="Normal"/>
        <w:jc w:val="both"/>
        <w:rPr>
          <w:lang w:val="en-US"/>
        </w:rPr>
      </w:pPr>
      <w:r>
        <w:rPr>
          <w:lang w:val="en-US"/>
        </w:rPr>
        <w:tab/>
        <w:t>Bhí Aonghas lá ag taisteal na tíre nuair a tháinig tart air, agus bhuail sé isteach i dteach gur ól a raibh de bhainne sa teach ag bean an tí gan chuireadh gan iarraidh.</w:t>
      </w:r>
    </w:p>
    <w:p>
      <w:pPr>
        <w:pStyle w:val="Normal"/>
        <w:jc w:val="both"/>
        <w:rPr>
          <w:lang w:val="en-US"/>
        </w:rPr>
      </w:pPr>
      <w:r>
        <w:rPr>
          <w:lang w:val="en-US"/>
        </w:rPr>
        <w:tab/>
        <w:t>“Nach mór an gaisce uait,” ar sise go searbh, “mo chuidse bainne a ól gan chead, nuair ba chóra duit a bheith ag imirt díoltais ar Cheallach mac Cormaic a d’fhuadaigh iníon do dhearthár le déanaí.”</w:t>
      </w:r>
    </w:p>
    <w:p>
      <w:pPr>
        <w:pStyle w:val="Normal"/>
        <w:jc w:val="both"/>
        <w:rPr>
          <w:lang w:val="en-US"/>
        </w:rPr>
      </w:pPr>
      <w:r>
        <w:rPr>
          <w:lang w:val="en-US"/>
        </w:rPr>
        <w:tab/>
        <w:t xml:space="preserve">Ghoill caint na mná go mór ar Aonghas agus d’imigh sé leis ag déanamh ar Theamhair. </w:t>
      </w:r>
    </w:p>
    <w:p>
      <w:pPr>
        <w:pStyle w:val="Normal"/>
        <w:jc w:val="both"/>
        <w:rPr>
          <w:lang w:val="en-US"/>
        </w:rPr>
      </w:pPr>
      <w:r>
        <w:rPr>
          <w:lang w:val="en-US"/>
        </w:rPr>
        <w:tab/>
        <w:t>Bhí an ghrian imithe faoi nuair a shroich sé an áit, agus ó nár cheadmhach arm a thabhairt isteach i dTeamhair i ndiaidh luí gréine, b’éigean dó an ga nimhe a fhágáil taobh amuigh. Ach bhain sé sleá Chormaic anuas den bhalla nuair a bhí sé istigh, scaoil sé dalta leis féin as Teach na nGiall ag dul thar bráid dó, agus shiúil leis go dána isteach sa rítheach.</w:t>
      </w:r>
    </w:p>
    <w:p>
      <w:pPr>
        <w:pStyle w:val="Normal"/>
        <w:jc w:val="both"/>
        <w:rPr>
          <w:lang w:val="en-US"/>
        </w:rPr>
      </w:pPr>
      <w:r>
        <w:rPr>
          <w:lang w:val="en-US"/>
        </w:rPr>
        <w:tab/>
        <w:t>Ní raibh sa rítheach roimhe ach Cormac féin agus Ceallach agus reachtaire.</w:t>
      </w:r>
    </w:p>
    <w:p>
      <w:pPr>
        <w:pStyle w:val="Normal"/>
        <w:jc w:val="both"/>
        <w:rPr>
          <w:lang w:val="en-US"/>
        </w:rPr>
      </w:pPr>
      <w:r>
        <w:rPr>
          <w:lang w:val="en-US"/>
        </w:rPr>
        <w:tab/>
        <w:t>Nuair a chonaic Ceallach Aonghas chuige, rinne sé iarracht dul i bhfolach taobh thiar de Chormac. Ach ní raibh maith an. Chuir Aonghas an tsleá glan trína ucht sa dóigh is gur ghreamaigh sí sa bhalla taobh thiar de. Nuair a bhí an tsleá á tarraingt amach bhuail an slabhra Cormac sa tsúil go ndearna dhá leath di, agus bhuail crann na sleá an reachtaire sa cheann gur mharaigh ar an toirt é.</w:t>
      </w:r>
    </w:p>
    <w:p>
      <w:pPr>
        <w:pStyle w:val="Normal"/>
        <w:jc w:val="both"/>
        <w:rPr>
          <w:lang w:val="en-US"/>
        </w:rPr>
      </w:pPr>
      <w:r>
        <w:rPr>
          <w:lang w:val="en-US"/>
        </w:rPr>
        <w:tab/>
        <w:t>Nuair a chualathas an gleo go léir sa rítheach tháinig laochra Chormaic ina rith, ach ghearr Aonghas tríothu gan stró gur fhág naonúr acu sínte marbh, agus d’éalaigh sé féin abhaile gan fuiliú gan fordheargadh.</w:t>
      </w:r>
    </w:p>
    <w:p>
      <w:pPr>
        <w:pStyle w:val="Normal"/>
        <w:jc w:val="both"/>
        <w:rPr>
          <w:lang w:val="en-US"/>
        </w:rPr>
      </w:pPr>
      <w:r>
        <w:rPr>
          <w:lang w:val="en-US"/>
        </w:rPr>
        <w:tab/>
        <w:t>Ach go gairid ina dhiaidh sin ruaig Cormac agus a chuid fear Aonghas agus na Déisigh go léir as an Mí go Cúige Mumhan go ceantar Phort Láirge mar a bhfuil a sliocht go dtí an lá inniu.</w:t>
      </w:r>
    </w:p>
    <w:p>
      <w:pPr>
        <w:pStyle w:val="Normal"/>
        <w:jc w:val="both"/>
        <w:rPr>
          <w:lang w:val="en-US"/>
        </w:rPr>
      </w:pPr>
      <w:r>
        <w:rPr>
          <w:lang w:val="en-US"/>
        </w:rPr>
        <w:tab/>
        <w:t>Ach níor cheadmhach san am sin in Éirinn rí a mbeadh máchail air, agus nuair a chaill sé an leathshúil b’éigean do Chormac imeacht as Teamhair agus flaitheas na tíre a fhágáil ag a mhac Cairbre.</w:t>
      </w:r>
    </w:p>
    <w:p>
      <w:pPr>
        <w:pStyle w:val="Normal"/>
        <w:jc w:val="both"/>
        <w:rPr>
          <w:lang w:val="en-US"/>
        </w:rPr>
      </w:pPr>
      <w:r>
        <w:rPr>
          <w:lang w:val="en-US"/>
        </w:rPr>
        <w:tab/>
        <w:t>In áit darbh ainm Cleiteach in aice na Teamhrach a chuir Cormac faoi ansin, agus ba mhinic Cairbre ag triall air ag iarraidh comhairle air faoi dhualgais rí agus faoin dóigh cheart leis an tír a rialú. Scríobhadh síos na comhairlí go léir a thug Cormac dá mhac agus a lán rudaí eile dá ndúirt sé, agus tá siad le léamh go dtí an lá inniu sa Teagasc Chormaic.</w:t>
      </w:r>
    </w:p>
    <w:p>
      <w:pPr>
        <w:pStyle w:val="Normal"/>
        <w:jc w:val="both"/>
        <w:rPr>
          <w:lang w:val="en-US"/>
        </w:rPr>
      </w:pPr>
      <w:r>
        <w:rPr>
          <w:lang w:val="en-US"/>
        </w:rPr>
        <w:tab/>
        <w:t>Agus é ag machnamh dó féin ar an uaigneas i gCleiteach, thug Dia solas an Fhíor-Chreidimh do Chormac mar gheall ar fheabhas a dhlíthe agus a bhreithiúnais.</w:t>
      </w:r>
    </w:p>
    <w:p>
      <w:pPr>
        <w:pStyle w:val="Normal"/>
        <w:jc w:val="both"/>
        <w:rPr>
          <w:lang w:val="en-US"/>
        </w:rPr>
      </w:pPr>
      <w:r>
        <w:rPr>
          <w:lang w:val="en-US"/>
        </w:rPr>
        <w:tab/>
        <w:t>Lá amháin nuair a bhí na draoithe ag adhradh an lao órga agus na daoine ag déanamh aithris orthu, dhiúltaigh Cormac umhlú don íol. Tháinig an príomhdhraoi go dtí é gur fhiafraigh de cad chuige nach raibh sé ag adhradh an lao.</w:t>
      </w:r>
    </w:p>
    <w:p>
      <w:pPr>
        <w:pStyle w:val="Normal"/>
        <w:jc w:val="both"/>
        <w:rPr>
          <w:lang w:val="en-US"/>
        </w:rPr>
      </w:pPr>
      <w:r>
        <w:rPr>
          <w:lang w:val="en-US"/>
        </w:rPr>
        <w:tab/>
        <w:t>“Tá,” arsa Cormac, “ní umhlóidh mé do cheap adhmaid a rinne mo cheardaí féin. B’fhearr an ceardaí a adhradh ná an t-íol sin, mar is uaisle duine ná aon cheap adhmaid.”</w:t>
      </w:r>
    </w:p>
    <w:p>
      <w:pPr>
        <w:pStyle w:val="Normal"/>
        <w:jc w:val="both"/>
        <w:rPr>
          <w:lang w:val="en-US"/>
        </w:rPr>
      </w:pPr>
      <w:r>
        <w:rPr>
          <w:lang w:val="en-US"/>
        </w:rPr>
        <w:tab/>
        <w:t>Dúirt an draoi ortha ansin agus thug an t-íol léim os comhair na cuideachta.</w:t>
      </w:r>
    </w:p>
    <w:p>
      <w:pPr>
        <w:pStyle w:val="Normal"/>
        <w:jc w:val="both"/>
        <w:rPr>
          <w:lang w:val="en-US"/>
        </w:rPr>
      </w:pPr>
      <w:r>
        <w:rPr>
          <w:lang w:val="en-US"/>
        </w:rPr>
        <w:tab/>
        <w:t>“An bhfeiceann tú sin, a Chormaic?” arsa an draoi.</w:t>
      </w:r>
    </w:p>
    <w:p>
      <w:pPr>
        <w:pStyle w:val="Normal"/>
        <w:jc w:val="both"/>
        <w:rPr>
          <w:lang w:val="en-US"/>
        </w:rPr>
      </w:pPr>
      <w:r>
        <w:rPr>
          <w:lang w:val="en-US"/>
        </w:rPr>
        <w:tab/>
        <w:t>“Feicim,” arsa Cormac, “ach fós ní umhlóidh mé ach do Rí Neimhe agus Talún agus Ifrinn.”</w:t>
      </w:r>
    </w:p>
    <w:p>
      <w:pPr>
        <w:pStyle w:val="Normal"/>
        <w:jc w:val="both"/>
        <w:rPr>
          <w:lang w:val="en-US"/>
        </w:rPr>
      </w:pPr>
      <w:r>
        <w:rPr>
          <w:lang w:val="en-US"/>
        </w:rPr>
        <w:tab/>
        <w:t>Chuir an freagra sin fearg ar na draoithe agus bheartaigh siad díoltas a imirt ar Chormac.</w:t>
      </w:r>
    </w:p>
    <w:p>
      <w:pPr>
        <w:pStyle w:val="Normal"/>
        <w:jc w:val="both"/>
        <w:rPr>
          <w:lang w:val="en-US"/>
        </w:rPr>
      </w:pPr>
      <w:r>
        <w:rPr>
          <w:lang w:val="en-US"/>
        </w:rPr>
        <w:tab/>
        <w:t>Go gairid ina dhiaidh sin bhí Cormac ag caitheamh béile agus ghreamaigh cnámh bradáin ina scornach gur thacht é.</w:t>
      </w:r>
    </w:p>
    <w:p>
      <w:pPr>
        <w:pStyle w:val="Normal"/>
        <w:jc w:val="both"/>
        <w:rPr>
          <w:lang w:val="en-US"/>
        </w:rPr>
      </w:pPr>
      <w:r>
        <w:rPr>
          <w:lang w:val="en-US"/>
        </w:rPr>
        <w:tab/>
        <w:t>Ach sula bhfuair sé bás dúirt sé gan a chorp a chur i mBrú na Bóinne mar a gcuirtí na ríthe roimhe ach é a chur i Ros na Rí, mar is ansin a chonaic sé solas an Chreidimh den chéad uair.</w:t>
      </w:r>
    </w:p>
    <w:p>
      <w:pPr>
        <w:pStyle w:val="Normal"/>
        <w:jc w:val="both"/>
        <w:rPr>
          <w:lang w:val="en-US"/>
        </w:rPr>
      </w:pPr>
      <w:r>
        <w:rPr>
          <w:lang w:val="en-US"/>
        </w:rPr>
        <w:tab/>
        <w:t>Nuair a chuala na draoithe sin, dúirt siad nach raibh ansin ach rámhaille seanduine agus gan aon aird a thabhairt air ach é a chur sa Bhrú mar ba dhual.</w:t>
      </w:r>
    </w:p>
    <w:p>
      <w:pPr>
        <w:pStyle w:val="Normal"/>
        <w:jc w:val="both"/>
        <w:rPr>
          <w:lang w:val="en-US"/>
        </w:rPr>
      </w:pPr>
      <w:r>
        <w:rPr>
          <w:lang w:val="en-US"/>
        </w:rPr>
        <w:tab/>
        <w:t>Cuireadh an corp ar an gcróchar mar sin agus d’imigh an tsochraid ag tarraingt ar an mBrú. Ach nuair a shroich siad an t-áth ar an mBóinn d’éirigh tuile san abhainn agus níorbh fhédir dul trasna. B’éigean don lucht iompair tiontú ar ais an dara huair agus an tríú huair.</w:t>
      </w:r>
    </w:p>
    <w:p>
      <w:pPr>
        <w:pStyle w:val="Normal"/>
        <w:jc w:val="both"/>
        <w:rPr>
          <w:lang w:val="en-US"/>
        </w:rPr>
      </w:pPr>
      <w:r>
        <w:rPr>
          <w:lang w:val="en-US"/>
        </w:rPr>
        <w:tab/>
        <w:t>Faoi dheireadh chuaigh ceathrar seanlaochra stuama faoin gcróchar gur iompair é go réidh cúramach amach i lár na habhann, siúd is go raibh an t-uisce ag teacht go gualainn orthu. Ach leis sin d’éirigh an tonn tuile mhillteanach a chuir dá mbonna iad agus scuabadh an corp uathu le sruth.</w:t>
      </w:r>
    </w:p>
    <w:p>
      <w:pPr>
        <w:pStyle w:val="Normal"/>
        <w:jc w:val="both"/>
        <w:rPr>
          <w:lang w:val="en-US"/>
        </w:rPr>
      </w:pPr>
      <w:r>
        <w:rPr>
          <w:lang w:val="en-US"/>
        </w:rPr>
        <w:tab/>
        <w:t>Fuarthas an corp ar maidin ag Ros na Rí, agus cuireadh ar an láthair sin é. Tógadh lia os cionn na huaighe agus scríobhadh ainm Chormaic mhic Airt Aonair mhic Coinn Chéadchathaigh uirthi in ogham chraobh.</w:t>
      </w:r>
    </w:p>
    <w:p>
      <w:pPr>
        <w:pStyle w:val="Normal"/>
        <w:jc w:val="both"/>
        <w:rPr>
          <w:lang w:val="en-US"/>
        </w:rPr>
      </w:pPr>
      <w:r>
        <w:rPr>
          <w:lang w:val="en-US"/>
        </w:rPr>
        <w:tab/>
        <w:t>Agus is i Ros na Rí atá sé ó shin, ag fanacht leis an Aiséirí.</w:t>
      </w:r>
    </w:p>
    <w:p>
      <w:pPr>
        <w:pStyle w:val="Normal"/>
        <w:jc w:val="both"/>
        <w:rPr>
          <w:lang w:val="en-US"/>
        </w:rPr>
      </w:pPr>
      <w:r>
        <w:rPr>
          <w:lang w:val="en-US"/>
        </w:rPr>
      </w:r>
    </w:p>
    <w:p>
      <w:pPr>
        <w:pStyle w:val="Normal"/>
        <w:jc w:val="both"/>
        <w:rPr>
          <w:lang w:val="en-US"/>
        </w:rPr>
      </w:pPr>
      <w:r>
        <w:rPr>
          <w:lang w:val="en-US"/>
        </w:rPr>
      </w:r>
    </w:p>
    <w:p>
      <w:pPr>
        <w:pStyle w:val="Normal"/>
        <w:jc w:val="right"/>
        <w:rPr/>
      </w:pPr>
      <w:r>
        <w:rPr>
          <w:lang w:val="en-US"/>
        </w:rPr>
        <w:t xml:space="preserve">(Máire Nic Mhaoláin. </w:t>
      </w:r>
      <w:r>
        <w:rPr>
          <w:i/>
          <w:iCs/>
          <w:lang w:val="en-US"/>
        </w:rPr>
        <w:t>Beatha Chormaic</w:t>
      </w:r>
      <w:r>
        <w:rPr>
          <w:lang w:val="en-US"/>
        </w:rPr>
        <w:t xml:space="preserve">. </w:t>
      </w:r>
    </w:p>
    <w:p>
      <w:pPr>
        <w:pStyle w:val="Normal"/>
        <w:jc w:val="right"/>
        <w:rPr>
          <w:lang w:val="en-US"/>
        </w:rPr>
      </w:pPr>
      <w:r>
        <w:rPr>
          <w:lang w:val="en-US"/>
        </w:rPr>
        <w:t>Coiscéim, Binn Éadair, Baile Átha Cliath, 200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r>
    </w:p>
    <w:sectPr>
      <w:footerReference w:type="default" r:id="rId2"/>
      <w:footerReference w:type="first" r:id="rId3"/>
      <w:type w:val="nextPage"/>
      <w:pgSz w:w="11906" w:h="16838"/>
      <w:pgMar w:left="1797" w:right="1797"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3:11:00Z</dcterms:created>
  <dc:creator>Anna A. Korosteleva</dc:creator>
  <dc:description/>
  <dc:language>en-US</dc:language>
  <cp:lastModifiedBy>Anna A. Korosteleva</cp:lastModifiedBy>
  <dcterms:modified xsi:type="dcterms:W3CDTF">2005-03-08T13:11:00Z</dcterms:modified>
  <cp:revision>3</cp:revision>
  <dc:subject/>
  <dc:title>Beatha  Chormaic</dc:title>
</cp:coreProperties>
</file>